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ML - Continuous characters maximum likelih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rries out the restricted maximum  likelihoo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Brownian motion model. The default mode treats the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frequencies at a series of loci,  and  square-root  trans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le  frequencies (constructing the frequency of the missing alle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cus first). This enables us to use the Brownian motion  mo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sulting  coordinates,  in  an  approximation  equiv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i-Sforza and Edwards's (1967) chord measure  of  genetic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aking  that  to  give  distance  between particles undergoing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ian motion. It is essentially the method  described  in  my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 (Felsenstein,  1981c).  It  assumes  that  each  locus evo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pure genetic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is as described in the continuous  characters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file above. There are five options, C, G, J, O and U.  The 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cribed above in the continuous characters documentation fi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 that  the characters are evolving independently.  The G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) option causes, after the last species is added to the tre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group  to  be removed and re-added.  This improves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osition of every species is reconsidered.   It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s  the  run-time  of the program.  The option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ncill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 option is the usual Jumble option for choosing a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dding  species  to  a tree.  The O option is describ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ile of this package.   It has no effect if the tre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trees  (if  the  U  option  is invoked).  The U (user tre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pecify one or more user-defined  trees.   The  tre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ith a trifurcation (three-way split) at the base.  They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interior node.  Thus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presented by any of the following  (assuming  A-E  are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ly species 1-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,(3,(4,5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1,2),3,(4,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(1,2),3),4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 are of course 69 other representation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is as previously described. The  log  likelihoo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formal likelihood ratio hypothesis tests.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includes approximate standard errors on the lengths of seg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ree. These are calculated by considering only the curv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ihood surface as the length of the segment is varied,  hold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engths constant. As such they are underestimates of the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nce may give too much confidence in the give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which sometimes arises is that the program is  f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 (or  populations)  with identical transformed gene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 happen  if  sample  sizes  are  small  and/or  many  loci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orphic. In this case the program "gets its knickers in a tw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ivide by zero, usually causing a crash. If you  suspec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happened,  check for two species with identical coordina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m, eliminate one from the problem: the two must always  show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ing at the same point on the tre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available for modification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include  maxsp, the maximum number of species (or popu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p2, which is derived from  maxsp,  maxchr,  the 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racters"  (coordinates),  smoothings, the number of pass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ree in the iterative likelihood maximization for a  given  to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y,  and  namelength,  the  length of species names.  Note that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 cases maxchr must be at least as large as the  tot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lleles  at  all  loci (so that if, for example, there are 2 all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t 10 loci maxchr must be at least 20).  There is no  provi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for  saving  multiple  trees that are tied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likelihood, mnostly because an exact tie is unlike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gorithm does not run as quickly  as  the  discret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 but  is  not  enormously  slower. Like them, its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ise as the cube of the number of  species.  In  a  recent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lfi,  Kidd, and Cavalli-Sforza (1981) say that "ML requires a pro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ive amount of computer time."  It should be realized that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FORTRAN program of mine nearly ten years old, which di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EM algorithm to speed up convergence to the best lik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ood  for  a  given  topology.  The current program sh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than the one they ha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TEST DATA SE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2 2 2 2 2 2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  0.2868 0.5684 0.4422 0.4286 0.3828 0.7285 0.6386 0.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55 0.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n    0.1356 0.4840 0.0602 0.0397 0.5977 0.9675 0.9511 0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582 0.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   0.1628 0.5958 0.7298 1.0000 0.3811 0.7986 0.7782 0.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482 0.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  0.0144 0.6990 0.3280 0.7421 0.6606 0.8603 0.7924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86 0.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 0.1211 0.2274 0.5821 1.0000 0.2018 0.9000 0.9837 0.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097 0.2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TEST SET OUTPUT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character Maximum Likelihood method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Populations,   10 L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alleles at the l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-- ------- -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2   2   2   2   2   2   2 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Ph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    0.28680   0.56840   0.44220   0.42860   0.38280   0.7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63860   0.02050   0.80550   0.5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can      0.13560   0.48400   0.06020   0.03970   0.59770   0.9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95110   0.06000   0.75820   0.6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     0.16280   0.59580   0.72980   1.00000   0.38110   0.79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77820   0.07260   0.74820   0.7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   0.01440   0.69900   0.32800   0.74210   0.66060   0.8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79240   0.00000   0.80860   0.86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  0.12110   0.22740   0.58210   1.00000   0.20180   0.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98370   0.03960   0.90970   0.29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! 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-2--3--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Likelihood =    33.29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d   15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       And            Length      Approx. Confide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---            ------      ------- 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        1              0.00624   (    -0.01948,     0.04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African           0.08464   (     0.02351,     0.179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2              0.03569   (    -0.00262,     0.094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American          0.02094   (    -0.00904,     0.067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3              0.05098   (     0.00555,     0.12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Australian        0.05959   (     0.01775,     0.12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Chinese           0.00221   (    -0.02034,     0.037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