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QUE -- Compatib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6, 1987 by the University of Washington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copy this document provided that no fee is charged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uses the compatibility method for  unrooted  two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 to  obtain  the  largest cliques of characters and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y suggest.  This approach originated in the work of  Le  Ques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69),  though  the  algorithms  were not precisely specifi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work of Estabrook, Johnson, and McMorris (1976a,  1976b)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 proved  the  theorem that a group of two-state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pairwise compatible would be jointly compatible.  This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 algorithm  inspired  by  the  Kent  Fiala - George Estabr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CH, though closer in detail to the algorithm of  Bron  and  Kerbo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73).   I am indebted to Kent Fiala for pointing out that paper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David Penny for decribing to me his branch-and-bound approa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largest cliques, from which I have also borrowed.   I am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arly grateful to Kent Fiala for catching a bug in versions 2.0 and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resulted  in  those  versions  failing to find all of the c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y should.  The program computes a compatibility matrix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 then  uses  a  recursive  procedure to examine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que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one pass through all possible cliques, the program kn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the largest clique, and during a second pass it prints 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ques of that size.  It also, along with each  clique,  prints  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 of the tree suggested by that clique.  Input to the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, but the "?", "P", and "B" states are not allowed.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ous  limitation  of this program.  If you want to find large c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 that has "?" states, I recommend that you use MIX  instea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 (Threshold) option and the value of the threshold set t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underlying this is given in my paper on character weighting (F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tein, 198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option is available: The C option indicates that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specify  a  minimum clique size and print out all cliques (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rees) greater than or equal to than that size.  The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que  size  is  provided  by a line which starts with C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and then by an integer, e. 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allows you to list all cliques (each with  its  tree)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setting the minimum clique size to 1.  If you do one run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largest clique has 23 characters, you can do another  ru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inimum  clique  size  set at 18, thus listing all cliques with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of the larg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re is no special provision for specifying  which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the  ancestral  one  in  each  character, the unroote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can be converted into a rooted one by adding  an  extra 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cestor  ",  whose  states are the ancestral states in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as the effect that the  criterion  of  compatibility  is  n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ed  criterion.    The resulting tree will show "Ancestor" o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e must then be read outwards from  Ancestor,  taking  it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.    Note  that  Ancestor  is  in this program to be consid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 in the data and must be counted in the number of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ee produced is unrooted, and can be rooted on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cestor or including an outgroup species in the data. 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ases you must do the rerooting of the tree yourself  by  eye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 (outgroup) op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involves a compatibility matrix and the cliques  and 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want to do compatibility analysis in the presence of "?" or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, I suggest that you investigate the use of the program MI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 value of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particularly that the cliques found are cliques  of  the 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 characters.   If these in turn are "binary factors" recoding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tate characters by additive binary coding, we may have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-state  characters from one multistate character involved in a c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s not.  You must decide whether this kind of  compatibil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be kept in mind when considering the  printed  tre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it is unrooted: the root could be anywhere, and (2) a multifur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dicated in a nonstandard way.  Th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------1--------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1---------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1---------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----------------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----------------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wo multifurcations (not four successive bifurcations). 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 TWO,  and THREE all share state 1.  They are either a monophyl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or all the species sharing state 0 are.    The  tree  (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is not rooted) is then act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-----*-----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----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runs very quickly but if the maximum number of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s is large it will need a good deal of storage, since the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y matrix requires MaxChr x MaxChr boolea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 the following assump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ach character evolv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ancestral state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Each character has a small chance of being one which evolve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dly,  or is so thoroughly misinterpreted, that it provides no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on o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probability of a single change in a character (o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high  rate  characters) is low but not as low as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one of these "bad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The probability of two changes in a low-rate character  i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e probability that it is a high-ra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The true tree has segments which are not so  unequal  in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two  changes  in a long are as easy to envisage as one chan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umptions of  compatibility  methods  have  been  tre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 of  my  papers (1978b, 1979, 1981b), especially the last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opposing view arguing that the parsimony methods make no sub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ve  assumptions  such  as  these,  see the papers by Farris (198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ber (1983a, 1983b), but also read the exchange between Felsens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ber 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STants available for alteration at the beginning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  are  the  name  length,  NmLngth, the maximum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Chr, the maximum number of species MaxSpp, and the form width, 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,  which you may want to change to make it as large as possib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nt with the page width available on your output device,  so 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 the output of cliques and of trees getting wrapped around un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TEST DATA SET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    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     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    1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     0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   00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TEST SET OUTPUT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Clique program,  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species,  6 character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es     Characte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      11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       11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a       10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      001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ilon     0011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ompatibility Matrix (1 if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 ------------- ------ -- 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C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: (  1  2  3 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2  3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--0-----1--1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0     1---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-----1------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1------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------------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