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lecular Seque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obtain evolutionary trees from protein  sequen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ic acid sequence data.  PROTPARS uses a parsimony method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 between Eck and Dayhoff's  method  (1966)  of  allowing 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ll amino acids and counting those, and Fitch's (1971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the number of nucleotide changes that would be needed to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tein  sequence.   DNAPARS  uses  the  parsimony  metho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etween all bases and counting the number  of  those.   DN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Metropolis simulated annealing method to search for most pa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ous trees.  DNAPENNY uses the branch-and-bound method to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most parsimonious trees in the nucleic acid sequence case.  DNA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a bootstrap confidence interval using the same  parsimony 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COMP  adapts  to  nucleotide  sequences  the  compatibility  (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que) approach.  DNAML does a maximum likelihood estimate of the  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ny (Felsenstein, 198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and output formats for  PROTPARS  are  described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 file.  Since the input formats for the three DNA sequen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 apply to all three, they are described here.  Their input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andard, except that instead of 0's and 1's the data have A's, G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s and T's (or U's). The first line of  the  input  fi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 species and the number of sites. As with the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formation may follow this. In the case of DNAML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(described  in the document file for DNAML) follow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is, each species starts on a new line. The first 10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  of  that  line  are  the species name. There then follows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paces) the base sequence of that species, each charact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letters A, B, C, D, G, H, K, M, N, O, R, S, T, U, V, W,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, -,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haracters can be either upper or lower case. The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 all  input  characters  to  upper  case  (which is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).  The characters constitute the IUB nucleic acid code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  extensions.  They  enable input of nucleic acid sequence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account of any ambiguities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   Thy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   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pYrimidine  (C 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  puRine      (A o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   "Weak"      (A o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  "Strong"    (C o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      "Keto"      (T o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  aMino       (C o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  no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no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  no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,N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 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  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 can run on to new lines whenever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ey    AAGCUNGGGC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mo gairAAGCCUUGGC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SapiensACCGGUUGGC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p     AAACCCU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illa   AAACCCUUG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n the line starting with "Chimp" the carriage-return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 the  G.  Note that in operating systems that automatical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 line to a certain fixed length by extending it with  blank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the program to think that these blanks are a seri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if the sequence continues on to the next line.  Users of  IB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 mainframes should be particularly alert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llow options.  Many of these are as describ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documentation file, particularly the options J, O, U, T, W,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 option indicates that user-defined trees are provid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of  the  input file. This happens in the usual way, except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PARS, DNAPARS, and DNACOMP the trees must be  strictly  bifur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only two-way splits, e. g.: ((1,2),(3,(4,5)));.  For DNAM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a trifurcation at its base, e. g.: ((1,2),3,(4,5));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tree may be placed arbitrarily, since the trees needed are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y unrooted,  though  they  look  different  when  printed  ou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TRO and DNABOOT the U op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 option is not available in DNA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of these programs, the output shows an unrooted  tre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 information  specific  to the program is also printe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escribed in the documentation fil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