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NACOMP -- DNA Compatib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mplements the compatibility method for  DNA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or  a four-state character without a character-state tre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 sequences, the usual clique theorems cannot be applied.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 in  this  program  is  to directly evaluate each tree topolo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how many substitutions are needed in each site, compa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minimum number that might be needed (one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observed at that site), and then evaluating the  number  of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achieve  the  minimum  number. This is the evaluation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compatible sites), and the topology is chosen  so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iz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s of this method are similar to those of CLIQU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 paper in the Biological Journal of the Linnean Society (1981b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this matter extensively. In effect, the assumptions a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ach character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ancestral base at each sit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rates of change in most sites over the time  span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he divergence of the group ar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 few of the sites have very high rates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We do not know in advance which are the high and which  th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se are the assumptions of compatibility methods has  been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ed  in a series of papers of mine: (1973a, 1978b, 1979, 1981b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posing view arguing that arguments such as  mine  are  inval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parsimony  (and perhaps compatibility) methods make no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such as these, see the papers by  Farris  (1983)  and 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3a, 1983b), but also read the exchange between Felsenstein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data format is standard, being the same  as  in  the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imony program. Five options, J, O, U, W and Y are availabl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in the documentation file for Molecular Sequen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 (outgroup) option has no effect if the U (user-defined 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is  in effect.  The user-defined trees (option U) fed 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ctly bifurcating, with a two-way split at thei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pretation of weights (option W) in the case of a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ity  method  is that they count how many times the character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site) is counted in the  analysis.  Thus  a 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 from  the  analysis  by  assigning it zero weight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giving it a weight of 5 means that in any clique it is in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 as 5 characters when the size of the cliqu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Y option is invoked, and if the required chang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n the program to allow it to have effect, then the final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out onto a file in computer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standard: a list of equally  parsimonious  tree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of  the number of changes of state required in each charac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a table showing (by indicating "Y" or "N")  for  eac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 it  is  compatible with the tree.  A table is printed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ree, showing for each branch whether there are known to b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branch, and what the states are inferred to have bee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branch.  If the inferred state is a "?" or  one  of  the  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guity  symbols,  there will be multiple equally-parsimonious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 of states; the user must work these out for themselves by h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?"  in  the  reconstructed states means that in addition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, a deletion may or may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gorithm is a straightforward  modification  of  DNAPA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some extra machinery added to calculate, as each species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base changes are the minimum which could be  required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.  The program runs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s which can be changed at the beginning of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  the  maximum  number of species maxsp, the maximum number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ites, the name length nmlngth, maxsz which is  derived  from  max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maxtrees,  the maximum number of trees which the program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TEST DATA SET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AACGUGGCC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AAGGUCGCC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CAUUUCGUC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GGUAUUUCGG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GGGAUCUCGG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TEST SET OUTPUT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 compatibility algorithm,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pecies,  13 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AACGUGGCCA A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AAGGUCGCCA 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       CAUUUCGUCA 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GGUAUUUCGG 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GGGAUCUCGG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pe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global re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st parsimonious tre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4-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3----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-2--------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ompatible sites is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in each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!       2   1   3   2   0   2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!   1   1   1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(Y or N) of each site with this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! YYN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!YY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To     Any Steps?    State at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. means same as in the node below it on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AABGTSGCCA 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Alpha       maybe   ..C..G.... .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2        maybe   .....C.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         yes    V.KD...... 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4         yes    GG.A..T.GG 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Epsilon     maybe   ..G....... .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Delta        yes    ..T..T.... .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Gamma        yes    C.TT...T.. 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Beta        maybe   ..G....... .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