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NNY - Branch and bou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NY is a program that will find  all  of  the  most  parsi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  implied  by  your data.  It does so not by examining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, but by using the more sophisticated "branch and bound"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tandard  computer  science  search  strategy first applied to phy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tic inference by Hendy and Penny (1982).  (J.  S.  Farris  [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,  1975]  had  also  suggested that this strateg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-known in computer science, might be applied to phylogenies, bu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not publish this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, however, a price to be paid for the  certainty 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found all members of the set of most parsimonious trees. 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 of finding these has been shown (Graham and Foulds, 1982; Day,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e  NP-complete, which is equivalent to saying that there is n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hat is guaranteed to solve the problem in all  cases  (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 of  NP-completeness,  see the Scientific American artic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wis and Papdimitriou, 1978).  The result is that this program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lgorithmic sophistication,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hould be slower than the other tree-building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ckage, but useable up to about ten species.  Above th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g down rapidly, but exactly when depends on the data and on 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ime you have (it may be more effective in the hands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an let a microcomputer grind all night than for someone wh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nefit"  of  paying for time on the campus mainframe computer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IMPORTANT FOR YOU TO GET A FEEL FOR HOW LONG THE PROGRAM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DATA.  This can be done by running it on subsets of the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the number of species in the run until you either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 the full data set or know that the program will take unaccep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on it.  (Making a plot of the logarithm of run time agains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may help to project run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strategy used by PENNY starts by making a tree  con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 of  the  first  two  species  (the first three if the tre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ooted).  Then it tries to add the next species in all possibl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 are  three of these).  For each of the resulting trees it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s the number of steps.  It adds the next species to  each  of 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 in  all possible spaces.  If this process would continu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generate all possible trees, of which  there  are  a  ver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even  when the number of species is moderate (34,459,425 with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).  Actually it does not do this, because the tre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ticular order and some of them are nev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the order in which trees are generated  is  not  qui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above, but is a "depth-first search".  This means that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the third species in the first  possible  place,  then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 in its first possible place, then the fifth and so 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possible  tree  has  been  produced.   Its  number  of  ste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.   Then  one "backtracks" by trying the alternative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st species, When these are exhausted one tries the next 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 of  the  next-to-last species.  The order of placement in a dep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earch is like this for a four-species case  (parentheses 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hyletic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ree of first two species: 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 in first place:  ((A,B)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rst place:   (((A,D),B)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second place:  ((A,(B,D))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third place:   (((A,B),D)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ourth place:  ((A,B),(C,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fth place:   (((A,B),C)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 in second place: ((A,C)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rst place:   (((A,D),C)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second place:  ((A,(C,D))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third place:   (((A,C),D)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ourth place:  ((A,C),(B,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fth place:   (((A,C),B)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 in third place:  (A,(B,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rst place:   ((A,D),(B,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second place:  (A,((B,D),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third place:   (A,(B,(C,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ourth place:  (A,((B,C),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fth place:   ((A,(B,C))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these fifteen trees you will find all of the  four-species 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,  each  exactly  once (the parentheses each enclose a monophy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).  As displayed above, the backtracking depth-first  search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hm is just another way of producing all possible tre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nch and bound algorithm consists of this  with  one  change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ree is constructed, including the partial trees such as (A,(B,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umber of steps is evaluated.  In addition a prediction is  mad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how  many  steps will be added, at a minimum, as further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by counting  how  many  binary  character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riant  in  the data up the most recent species added will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ariation when further species are added.  Thus  if  20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 among  species  A,  B, and C and their root, and if tree ((A,C)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24 steps, then if there are 8 more  characters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 to  vary  when  species D is added, we can immediately say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 how we add D, the resulting tree can have no less than 24 +  8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steps.  The point of all this is that if a previously-found t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((A,B),(C,D)) required only 30 steps, then we know that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 in even trying to add D to ((A,C),B).  We have computed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nables us to cut off a whole line of inquiry (in  this  cas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) and avoid going down that particular branch any fa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nch-and-bound algorithm thus allows us to find all mos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ious  trees  without  generating all possible trees.  How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is is depends strongly on the data.   For  very  clean  (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nnigian")  data,  it  saves much time, but on very messy data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gorithm in the program differs from the one outlined h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essential  details:  it investigates possibilities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apparent promise.  This  applies  to  the  order  of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,  and to the places where they are added to the tre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wo-species tree is constructed, the program tries adding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maining  species  in turn, each in the best possible pla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.  Whichever of those species adds (at a  minimum)  the  most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l  steps is taken to be the one to be added next to the tre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dded, it is added in turn to places which cause the fewest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l  steps  to  be  added.  This sounds a bit complex, but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ntion of eliminating regions of the search of all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  as  soon  as  possible,  and lowering the bound on tree leng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keeps a list of all the most parsimonious  tree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far.   Whenever  it  finds  one  that has fewer steps than the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out the list and restarts it with that tree.  In the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tightens and fewer possibilities need be investigated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contains all the shortest trees.  These are then  printed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should  be mentioned that the program CLIQUE for finding all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ques also works by branch-and-bound.  Both problems  are  NP-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for  some  reason CLIQUE runs far faster. Although their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is bad for both programs, those worst cases occur far m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ntly in parsimony problems than in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ing Ru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the constants available to be set (before compilatio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 of PENNY, two (howoften and howmany) are of particular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ce.  As PENNY goes along it will keep count of how many trees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d.  Suppose  that howoften is 100 and howmany is 30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  Every time 100 trees have been examined, PENNY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line  saying  how many multiples of 100 trees have now been exa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steps the most parsimonious tree found so  far  has,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  of  with  that  number of steps have been found, and a very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 of what fraction of all trees have been looked a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number of these multiples printed out reaches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many (say 300), the whole algorithm aborts and prints out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und all most parsimonious trees, but prints out what is has g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nyway.  These trees need not be any of the most parsimonious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simply the most parsimonious ones found so far. 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(howoften  X  howmany)  large  you  can make the algorith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o abort, but then you risk getting bogged  down  in  a  gig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.  You should adjust these constants so that the program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o beyond examining the number of trees you are  reasonably 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pay  for  (or  wait for).  In their initial setting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after looking at 30,000 trees.  Obviously you may want  to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often  in  order to get more or fewer lines of intermediat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trees have been looked at so far.  Of course,  in  small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ever even reach the first multiple of howoften and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inted out except some headings and then the final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ication of the approximate percentage of trees  search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 will be helpful in judging how much farther you would hav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full search.  Actually, since that fraction is the  fra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et  of  all possible trees searched or ruled out so far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becomes progressively more efficient, the  approximate 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 printed  out will usually be an underestimate of how f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, sometimes a serious under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onstant that affects the result is  maxtrees,  whi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s  the maximum number of trees that can be stored.  Thus if max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5, and 32 most parsimonious trees are found, only the  first  25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are stored and printed out. If maxtrees is increas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un any slower but requires a little more intermediat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 I  recommend that maxtrees be kept as large as you can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illing to look at an output with that many trees  on  it!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ally, maxtrees is set to 100 in the distribu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tho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ing of the length of trees is done by an algorithm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corresponding algorithms in MIX, and thu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will be nearly identical to the MIX document.  MI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 parsimony  program which carries out the Wagner and Camin-S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imony methods in mixture, where each character can have  its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The program defaults to carrying out Wagner pars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min-Sokal parsimony method explains the data by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 0  --&gt;  1 are allowed but not changes 1 --&gt; 0. Wagner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both kinds of changes. (This under the assumption that 0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ral state, though the program allows reassignment of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, in which  case  we  must  reverse  the  state  numbers  0  an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 this  discussion).  The  criterion is to find the tr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he minimum number of changes. The Camin-Sokal method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n  and  Sokal (1965) and the Wagner method to Eck and Dayhoff (19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Kluge and Farris (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assumptions of these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cestral states are known (Camin-Sokal) or unknown (Wag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ifferent character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anges 0 --&gt; 1 are much more probable  than  changes  1  --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min-Sokal) or equally probable (Wag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oth of these kinds of changes are a priori improbable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 time spans involved in the differentiation of the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Other kinds of evolutionary event such as retention of  poly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m are far less probable than 0 --&gt; 1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ates of evolution in different lineages  are  sufficiently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wo  changes  in  a long segment of the tree are far less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change in 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se are the assumptions of these methods has been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  series of papers of mine: (1973a, 1978b, 1979, 1981b, 1983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posing view arguing that the parsimony methods make no 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 such  as  these,  see the papers by Farris (1983)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3a, 1983b), but also read the exchange between Felsenstein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or PENNY is the standard input for  discret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 described  above  in the documentation file for the discr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programs. States "?", "P", and "B"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vailable include A, C, M, O, R, S, T, W, and Y. 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acted upon only if the final tree is unr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S and C  invoke  the  Camin-Sokal  parsimony 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Wagner parsimony criterion. Option M invokes mixe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imony. If it is used, an  additional  line  or  lines  of  anc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must  be given before the species data, to specif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hich method is to be used. Those  ancillary  line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 of a species (though they do not count in the count of spec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of the line is an M, and there  then  follow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r blanks to make up the full length of a species na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llow one character for each character. A "C" or "S"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n-Sokal  parsimony  for  that  character, and a "W" or "?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gner pars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??CWW?CC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 (ancestral states) option works in the usual  way,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rete Characters Programs documentation file, and requi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more) lines of ancillary information specifying the  stat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or,  as  described  in those documentation files.  The ances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be counted as one of the species.  If the A option is  not  u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the program will assume 0 as the ancestral state for thos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 following the Camin-Sokal method, and will assume that  the  an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l  state  is unknown for those characters following Wagner parsim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characters have unknown ancestral states, and  if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 is  rooted (even by outgroup), a table will be printed ou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guesses of which are the ancestral states  in  each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these options, PENNY is an enormously flex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 (Reconsider) option alters a step in PENNY which  re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in which species are added to the tree.  Normally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what species to add to the tree next is made as the first tr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 constructucted;  that  ordering  of species is not altered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ntly.  The R option causes it to be continually  reconsider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probably result in a substantial increase in run time, b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of intermediate messiness it may help.  It is includ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prove of use on som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output is standard: a set of trees, which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rooted  or unrooted depending on which is appropriate, and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hanges of state  required  in  each  character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gner  option  is  in  force for a character, it may no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mbiguously locate the places on the tree where the changes occur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may be multiple possibilities.  A table is printed ou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, showing for each branch whether there are known to be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nch, and what the states are inferred to have been at the t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ranch.  If the inferred state is a "?" there  will  b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ly-parsimonious assignments of states; the user must work the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mselv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 option is not used, then the program will assume 0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ral  state  for those characters following the Camin-Soka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assume that the ancestral state is unknown for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 Wagner  parsimony.   If any characters have unknow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, and if the resulting tree is rooted (even by outgroup),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be printed out showing the best guesses of which are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in each character.  You will find it  useful  to  underst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 between  the  Camin-Sokal  parsimony  criterion with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ral state and the Wagner parsimony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Y option is in force, provided that the necessary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made in the program so that it can function, the fi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arsimonious trees will be written  out  to  a  file  in 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able  form.   If the number of trees found exceeds the CONSTand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, then no more than this maximum number of trees  will 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program are a series  of  CONSTant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changed to help adapt the program to different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ready  described  three  of  these,  maxtrees,  howoft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many.   The  CONSTant maxsp is the maximum number of speci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z is related to maxsp. The maximum number of characters is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chr,  and  bits  indicates  the maximum size of a Pascal SET. w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 from maxchr and bits, and nmlngth is the length of  the  spe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   You may want to change these constants to speed up program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ion and reduce  memory  requirements,  particularly  by  making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TEST DATA SET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1    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2    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1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2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1    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2    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00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TEST SET OUTPUT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ny algorithm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-and-bound to find all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species,   6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 parsimon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tat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1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2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1        1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2        1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1       10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2       10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001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     0011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looked                                      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 far      Length of        How many       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ltiples     shortest tree    trees this long  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100):      found so far     found so far      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 ------------     ---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9.00000              2               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8.00000              3                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8.00000              9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8.00000              9               86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total of              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trees in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6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5-----7--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4-----------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 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2--------------3--Be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2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4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5         yes    .0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6         yes    0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Delta        yes    ...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7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5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1--6-----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7-----------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 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-3--------------2--Be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3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7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1         yes    .0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6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5         yes    0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Delta        yes    ...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2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4--1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5--------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6-----------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 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-2--------------3--Be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2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6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5         yes    .0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4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1         yes    0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Delta        yes    ...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4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7--1-----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    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-3--5-----------2--Be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3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5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7         yes    .0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1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4         yes    0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Delta        yes    ...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2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7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4-----6--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    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-2--1-----------5--Be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2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1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4         yes    .0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7         yes    0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Delta        yes    ...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6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5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3--4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7--------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    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-5--6-----------1--Be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5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6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7         yes    .0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3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4         yes    0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Delta        yes    ...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1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6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1-----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!  3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-7--------2--4-----Gamm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7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1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6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2         yes    .0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4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3         yes    0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Delta        yes    ...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7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6-----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5--2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4--------3--------Gamm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4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6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7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3         yes    .0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5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2         yes    0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Delta        yes    ...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4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7-----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5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!   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-3--------2-----1--Gamm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3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7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4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2         yes    .0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5         yes    0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Delta        yes    ...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1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