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LIP (Phylogeny Inference Package) version 3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 of PHY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of the input and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and how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gorithm for construc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 for finding the bes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been w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speed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ing the package to different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ing the programs to 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ing the programs to minicomputers and mainfra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t was done this way, or "Why didn't it occur to you t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questions and som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 in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 for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ackages availab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ing attractions,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LIP - Phylogeny Inference Package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ree package of programs for  inferring  phylogen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out certain related tasks.  At present it contains 26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rry out different algorithms on different kinds  of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Programs for discrete state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      Wagner, Camin-Sokal, and mixed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     Same as MIX with better, slower Metropolis anne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Y     Finds all most parsimonious trees by branch-and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     Bootstrap confidence interval on mixed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OP, DOLMETRO, DOLPENNY, DOLBOOT   same as the preced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ut for the Dollo and polymorphism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QUE    Compatibility method        FACTOR   recode multistat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Programs for gene frequenci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ML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Programs for distance matrix dat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CH    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SCH    F-M and L-S methods with 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   Reorder species in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Programs for molecular sequence dat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PARS  Protein parsimony          DNAPARS  Parsimony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PENNY  Branch and bound for DNA   DNAMETRO Annealing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BOOT   Bootstraps DNA parsimony   DNACOMP  Compatibility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ML    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Programs for plotting trees and consensus tre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REE, DOTREE   Draw phylogenies on pen plotters,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GRAM, DOTGRAM  Draw cladograms and phe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SE 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written in a very standard  subset  of  Pasca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 that  is available on most computers (virtually all 16- and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microcomputers including PCDOS (MSDOS) and CP/M systems and  Ap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nix systems, DEC VAX, 10, 11, and 20 series, the Cray 1, IBM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, CDC Cyber series, and HP, DG and Prime minicomputers 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y  every  machine  made).   Pascal  is  a  structured 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that happens to have excellent features for manipulating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ry  trees.   The programs require only trivial modific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machines.  The  Pascal  source  code  is  distributed: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code  is  not.   You must have access to a Pascal compi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ncludes  documentation  files  which  provide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use and modif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istributed on a variety of  microcompute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   You should send formatted diskettes, which I will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written on them.  Unfortunately, I cannot  write  any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   The  formats  available  include  IBM PC/AT high densit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DOS (MSDOS) 360K  double-sided,  PCDOS  single-sided  9-sector  or 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,  double-sided 3.5-inch PCDOS, single-sided 3.5-inch PCD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P/M-80 formats including Kaypro II.  You must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f these formats you need.  The diskettes must be format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ing sent to me. Send 2 diskettes for  PC/AT  high  den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sided  3.5-inch formats, 6 diskettes for the double-sided doub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and 3.5-inch single-sided formats,  and  10  diskett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sided double-densit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CDOS version including pre-compiled object code files i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from  George D.F. Wilson, A-002, Scripps Institution of Ocean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, La Jolla, California 92093, who should be  contacted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e MacIntosh version with pre-compiled code is available from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 Ellis, Instituut  voor  Taxonomische  Zoologie,  Zoologisch  Muse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eit  van  Amsterdam, Plantage Middenlaan 64, 1018 DH Amster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herlands, who should be contacted for details.  An Atari  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lso  available.   The  programs on the magnetic tape version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also be moved to microcomputers using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also distributed on a magnetic  tape 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(which  can be a small tape and need only be able to hold two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track, ASCII, odd parity, unlabelled, 1600 bpi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).  Logical record: 80-column card image (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record: 800 bytes (i.e. blocking fact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total of 61 files.  The first one is an  introductory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also available by distribution of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istributed free.  I do not  make  it  avail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it  in South Africa or Namibia.  The package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ettes or tape, which will be mailed back.  They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 address:                Seattle, Washington 98195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-entropy!uw-evolution!joe@uw-beaver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contains 61 files.  In the diskette versio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 the same order as in the magnetic tape version but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lit into two or more parts, as described in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 file READ.ME of the diskette version.  The packag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ly, with each file or group of files preceded by  it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general documentation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documentation for discrete charac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documentation fo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MIX -- both Wagner and Camin-Sokal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documentation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METRO -- Metropolis annealing method version of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documentation for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PENNY -- finds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documentation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BOOT -- Bootstrap confidence interval on MIX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documentation for DO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DOLLOP -- Dollo and polymorhism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documentation for DOL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DOLMETRO -- Metropolis annealing for Dollo,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documentation for DOL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DOLPENNY -- Branch and bound for Dollo,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documentation for DO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DOLBOOT -- Bootstrap on Dollo and polymorphism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documentation for 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CLIQUE --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documentation f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FACTOR -- recode multistate to b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documentation for gene frequenc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documentation for CON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CONTML -- gene frequency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documentation for 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documentation for F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FITCH -- Fitch-Margoliash and least-squar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documentation for K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KITSCH -- F-M, L-S methods with 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   documentation for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      SHUFFLE -- Reorder species in a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documentation for molecular sequ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   documentation for PROT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      PROTPARS -- Parsimony for protein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   documentation for DNA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DNAPARS -- DNA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documentation for DN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      DNAMETRO -- Metropolis annealing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documentation for DNA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      DNAPENNY -- Branch and bound method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   documentation for DNA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    DNABOOT -- Bootstrap of DNA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   documentation for DNA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DNACOMP -- DNA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documentation for 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DNAML -- DNA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documentation for plo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documentation for PLOTREE and D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PLOTREE -- makes pen plots of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DOTREE -- dot-matrix plots of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documentation for PLOTGRAM and DOT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        PLOTGRAM -- makes pen plots of cladograms, phe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        DOTGRAM -- dot-matrix plots of cladograms, phen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      FONT1  -- digitized font (simple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FONT2  -- digitized font (medium quality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       FONT3  -- digitized font (high quality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       FONT4  -- digitized font (medium quality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      FONT5  -- digitized font (high quality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documentation for consensus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   CONSENSE -- Majority-rule and strict consens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OF THE INPUT AND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to adhere to a rather  stereotyp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 For  the  parsimony, compatibility and maximum likelihoo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excluding the distance matrix methods, the  simpl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il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opt 00110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perorni0001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uchithe111101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virgini111101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tosaur011010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00000000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the input file contains the number of speci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characters, in free format, separated by blanks (not b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).  The information for each species follows, starting  with  a 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pecies name (which can include punctuation marks and bla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ing with the characters for that species.  In  the 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 DNA  and protein sequence programs the characters are 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etter or digit, not separated by  blanks.   In  the 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 they are real numbers with decimal point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meria  2.03  3.457  100.2  0.0  -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usually consists of (1) the name of the program and it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number, (2) the input information printed out, (3) a series of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nies, some with associated information indicating  how  much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was  in each character or on each part of the tree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oceed by adding one species at a time to the  tree,  an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inting out the best tree up to that point.  A typical 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ae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Hesper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Bront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---4--B. vi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------Baluc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------------B. sub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the tree is  fairly  straightforward:  it  "gr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ower left to upper right.  If this tree were rotated counter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by 45 degrees, it would be a  conventional  (and  nearly  publis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   The numbers at the forks are arbitrary and are used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to identify the forks.  In some of the programs  asterisks 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instead of numbers.  For many of the programs the tre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rooted.  It is printed out in nearly the s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ae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Hesper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Bront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---4--B. vi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------Baluc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-------------B.subt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ing message ("remember: ...") and the lack of a root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s  that  this  is  an unrooted tree (mathematicians s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 tree, though some systematists unfortunately use the  term  "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".   This conflicts with standard mathematical usage, which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" for a completely different kind of graph).  The roo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could  be anywhere, say on the line leading immediately to Bro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r.  The point numbered 5 in this tree is  just  a  totally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d  in  a  limb of the tree, and does NOT indicate that the tre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at point.  As an exercise, see if you can tell whether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ing tree is or is not a different one from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b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Baluc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Bront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5--B. vi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     Hesper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4-----1--Archa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is NOT different).  It is IMPORTANT also to realize tha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segments of the printed tree are not significant: some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 be of zero length.  The diagram does NOT have lengths 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me or to amount of evolution.  You will have to look clos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accompanies each tree to see what is  know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of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arious variations on the input and output  format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,  the  character  data  can  run on to a new li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in the case of continuous character and 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not go to a new line in the middle of a real number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egal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opt 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00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note that the FULL ten characters of the species name  MUS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: in the above case there has to be a blank after th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ajor variation on the input data format is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which we now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S AND HOW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programs allow various options that al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the program is provided or what it is to do with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.  The program is notified that an option has been invok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ce  of one or more letters after the last numb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put file.  These letters may or may not be separated from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by  blanks,  though it is usually necessary to separ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by a blank.  They can  be  in  any  order.   Thus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 and U, the input file starts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20 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20 A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described individually in the other  document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 For  some  of the options additional information must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d.  For all but one of these, this information is provided by  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a line after the first line of the file, but befor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s data.  The first character of that  line  should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letter.   These ancillary information lin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f options A and T are both invoked, both of the following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wo others as well)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20 AT                            12   20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0001111000                  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2.0                                 A         00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n the species information)        (then the specie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options requires special discussion.  Many  of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option U, which signals that a user-defined tree has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d for evaluation.  The shape of this  tree  is  suppli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data, rather than before it.  First, there i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user-defined trees being defined.  Each user-defin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on a new line.  Here is an example with one user-defined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13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opt 00110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perorni0001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uchithe111101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virgini111101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tosaur011010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000000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B.subtilis,Baluchithe),((Brontosaur,B._virgi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sperorni,Archaeopt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is specified by the  nested  pairs  of  parentheses,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and  separated  by commas.  If there are any blanks in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ust be replaced by the underscore character "_". 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name  may be omitted.  The pattern of the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of the tree by having each pair of parentheses  enclo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mbers  of a monophyletic group.  In the above tree the bottom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k  separates   the   sister   groups   (B.subtilis,Baluchithe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Brontosaur,B._virgini),(Hesperorni,Archaeopt)).   Within 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there  is  a   fork   separating   (Brontosaur,B._virgini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chaeopt,Hesperorni).   The  entire  tree,  which need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is enclosed in an outermost pair of parentheses. The tree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ree being specified is unrooted, as som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,  FITCH,  and  DNAML  require, it must be specified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most fork be a three-way split, with three  "monophyletic"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two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,(B,(C,D)),(E,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three-way split corresponds to one of the interior  no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nrooted  tree  (it can be any interior node).  The remaining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ntered as you move out from that  first  node,  and  ea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 as  a  two-way split.  You should check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rticular programs you are using to see in which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the user tre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ing the user tree option, check  the  pattern  of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.  The programs are not yet supplied with code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makes sense, and if it does not there will probably be  a  m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ous  and unexplained crash (possibly with an error message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"nil poi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other options, the G (Global),  J  (Jumble),  O  (Outgroup),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reshold),  W  (Weights)   and Y (write out tree) options, ar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that it is best to discuss them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G (Global) option.   In   the  programs  which  construct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 for  the  "...METRO" and "...PENNY" programs and CLIQUE)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es have been added to the tree a rearrangements  phase  en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ost  of these programs the rearrangements are automatical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 this case means that the tree will be broken  in  two  an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together  in  all  possible  ways so as to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a better tree.  Since this can be  time  consuming  (it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the time taken for a run) it is left as an option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specifically CONTML, FITCH, and DNAML.  The re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m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J (Jumble) option.  In most of the tree  construct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'  (except  for  the "...METRO" and "...PENNY" programs and C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details of the search of different trees depend o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nput  of  species.  The J option enables you to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andom number generator to choose  the  input  order  of 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ption  requires one line of ancillary information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J followed by at least one blank, and then a "seed" for the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 number generato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9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d should be an integer between 1 and 32767, and  should  of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n+1,  which means that it must have a remainder of 1 when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judged by looking at the last  two  digits  of  the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different  seed  leads  to  a  different  sequence  of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.  By simply changing the random number seed and  re-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e can look for other, and bet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O (Outgroup) option. This specifies which species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root the tree by having it become the outgroup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led by an O (the letter O, not the digit 0) and has  on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llary information.  This is a line starting with an O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nd then an integer giving the number of the species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group. Thu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sixth species  in  the  data  is  the  outgrou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are being added to the tree sequentially, as in many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the outgroup rooting will happen only on the last tree,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contain all the species.  It will not be attempted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established a root for the tree from some other 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and may not be if it is a user-defined tree, despite you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.  Thus programs such as DOLLOP that produce only roote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not  allow the Outgroup option.  It is also not available in C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as printed out is still listed as an unrooted tree,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roup is connected to the bottommost node so that it is easy to vi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 convert the tree into roo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T (threshold) option. This sets a threshold  such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teps counted in a character is higher than the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taken to be the threshold value rather than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teps.  The use of thresholds to obtain methods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and compatibility methods is described in my 1981b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hreshold value is by a line which starts with the letter T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d by at least one blank, and then by the threshold valu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 which can have a decimal point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se never to use the decimal point without a digit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;  the  number .5 should be 0.5.  In programs MIX, METRO, BOOT,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PARS, DNAPARS, DNAMETRO, and DNAPENNY, do not use  threshold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 than  or  equal to 1.0, as they have no meaning and lead to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pends only on considerations such as the input order of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not  at  all on the character state data!  In programs DOLLOP,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and DOLBOOT the threshold should never be 0.0  or  less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eason.  The T option is an important and underutilized one: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only way in this package (except for  program  DNA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a compatibility analysis when there are missing data.  I wis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ere aware of it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he W (Weights) option. This allows us to  specify  weigh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ividual characters. The weights are specified by a line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art with W and then have enough characters or blank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ull  length  of  a species name. Then they hav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-9 or A-Z) for each character. Thus they look  like  the  dat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  0001111001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1110000ZZZZ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s cause a character to be counted as if it were n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n is the weight. The values 0-9 give weights 0 through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-Z give weights 10 through 35. By use of the weights we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helming  weight  to  some  characters,  and  drop  other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 Weights are not available in programs BOOT, DOLBOOT and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in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s can be used to analyze different subsets of characters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rest as zero).  Alternatively, they can be us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group to appear on the phylogeny (in effect confining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to only phylogenies containing that group).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inary character that has 1's for the members of  the  gro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's  for  all the other species.  That imaginary character is t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st weight possible: the result will be that any phylogen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contain  that  group will be penalized by such a heav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ill not (except in the  most  unusual  circumstances)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ed.   Of  course, the new character brings extra steps to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umber of these can be calculated in advance and subtract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total  when  reporting  the results.  This use of weigh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one, and one sadly ignored by many users who c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The Y Option.  This specifies that  you  want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ut the tree not only on its usual output, but also on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-parenthesis notation (the same notation  used  in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for the U option).  The Y option is useful for creating 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directly read into the plotting programs, the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can be used as User-defined trees in many of th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.  This avoids your having to type long tre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the format used here for user-defined trees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 out  trees to files is a subset of a standard format ado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June 1986 at an informal meeting of the authors of a number of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y  program  packages,  held at the annual meetings of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y of Evolution.  A common format was agreed upon so  that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out  by one person's program can be read in by another'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s being rapidly implemented on a  number  of  these 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 it  will,  for  example, be possible to read into MacClade or PA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produced by PHYLIP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GORITHM FOR CONSTRUC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programs except FACTOR, SHUFFLE, and  the  plot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us  tree  programs  act  to construct an estimate of a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ose but the "...METRO" and "...PENNY" programs and CLIQU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a common approach involving additions and rearrange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ying to minimize or maximize some quantity over the space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evolutionary  trees.  Each program contains a part that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ology of the tree, evaluates the quantity that is being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aximized.   The  straightforward  approach would be to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ree topologies one after  another  and  pick  the  one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 to the criterion being used, is best.  This would not b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ble for more than a small number of species, since the number of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ble  tree  topologies  is enormous.  A review of the liter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 of evolutionary trees will be found one of my  papers  (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tein, 1978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cannot search  all  topologies,  these  program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 to always find the best tree, although they seem to d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n practice.  The strategy they employ is as follows: 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aken  in  the  order  in which they appear in the in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(in some programs the first three) are taken and a  tre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ed containing only those.  There is only one possible top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e.  Then the next species is taken, and  we  consider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 be added to the tree.  If the initial tree is (say) a 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species and we want the resulting three-species tree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furcating  tree,  there  are  only three places where we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species.  Each of these is tried, and each time the resul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evaluated  according to the criterion.  The best one is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s for further operations.  Now we  consider  adding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 again at each of the five possible places that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furcating tree.  Again, the best of these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continues in this manner, with one importa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each  species is added, and before the next is add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s of the tree are tried, in an effort to improve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 move  through the tree, making all possible local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of the tree.  A local rearrangement involves an  internal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tree in the following manner.  Each internal segment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this form (where T1, T2, and T3 are subtrees -- parts of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contain further forks and ti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      T2      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gment we are discussing being indicated by the asterisks.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 consists of switching the subtrees T1 and T3 or T2 and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obta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3      T2       T1            T1      T3      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*        *              *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*        *                *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*        *                  *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*                    *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*              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*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*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local rearrangement is successful in finding a better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arrangement is accepted.  The phase of local rearrangemen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d until the program can traverse the entire tree, attemp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s, without finding any that improv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ategy of adding species and making rearrangement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about  2n**2 (twice the square of n) different topologies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s are frequently successful the number may  be  larger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been  describing  the  strategy  when  rooted trees are be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ed.  For unrooted trees there  is  a  precisely  similar 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 the  first  tree constructed may be a three-species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s may not start until  after  the  addition  of 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we are not guaranteed to have found the best tree  t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are  guaranteed  that no nearby topology (i. e. none acce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ocal rearrangement) is better.  In this sense we have reac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minimum  (or maximum) of our criterion.  Note that the who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is dependent on the order in which the species are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file.   We  can  try  to  find a different and better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dering the species in the input file and running the  program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 by  using  the J option).  If none of these attempts find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, then we have some indication that we may have fou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, though we can never be certai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a new topology is never accepted unless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he previous one, so that the rearrangement process can nev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endless loop.  This is also the way ties in  our  criter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d,  namely  by  sticking with the tree found firs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construction programs other than CLIQUE, CONTML, FITCH,  and  DN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keep  a  record  of  all trees found that are tied with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is gives you an immediate idea of which parts of the tre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tered without affecting the quality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ature of most of the programs, such as MIX, BOOT, DOLLOP,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,  CONTML,  KITSCH,  FITCH,  PROTPARS, DNAPARS, DNABOOT, DNA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L is "global" optimization of the tree.  In three of these  (CON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H,  and  DNAML)  this is an option, 'G'.  In the others it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y applies.  When it is present there is an additional st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for  the  best  tree.  Each possible subtre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from the tree and added back in all possible places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 until all subtrees can be removed and added agai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 in the tree.  The purpose of this extra rearrangemen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it less likely that one or more a species gets "stuck" in a sub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al region of the space of all possible  trees.   The  use  o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 results  in approximately a tripling (3x) of the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 have left it as an option in some of the slow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doing global optimization print out a dot "." afte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moved and re-added to the tree, to give the user soem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s are proceeding.  A new line of dots is star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ound of global rearrangements is started following  an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PENNY, DOLPENNY, DNAPENNY and CLIQUE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sophisticated  strategy of "depth-first search" with a "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" search method that guarantees that all of the best tre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 In the case of PENNY, DOLPENNY and DNAPENNY there can b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able sacrifice of computer time if the number of specie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about  ten: it is a matter for you to consider whether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you to guarantee finding all the  most  parsimonious  tre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depends on how much free computer time you have!  CLIQUE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cliques, and does so without undue burning of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RO, DOLMETRO,  and  DNAMETRO  use  the  simulated  annea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s algorithm (Metropolis et. al., 1953), an unusual quasi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method  that  can  do  a  better  job  than  the   addition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  strategy  just  described.   These  are  slower than M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P, and DNAPARS but get a better result.  They are nowhere  n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as  PENNY,  DOLPENNY, or DNAPENNY but cannot guarantee fi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trees.  It is described in the document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ATEGY FOR FINDING THE BES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, it is advisable to make a number of  runs  using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orderings  of  the  input species.  When the progra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branch-swapping as default (such as MIX) are used or when  the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is employed in other programs IT IS ADVISABLE TO DO SEVER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fferent orderings of  the  input  species  (or  different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eeds in the J option).  When the G (Global rearrangem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being used I HAVE FOUND IT USEFUL TO DO AT LEAST TEN RU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only  give  us  a  better chance of finding the best tr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, by seeing how similar the results of several runs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rders are, whether there is any point in doing furth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want a magic "black box" program whose results 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have  to  question (or think about) often are upset that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give results that are dependent on the order in which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entered  in  the data.  To me this property is an advantage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you to try different searches for better trees, simply by 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he input ord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, it usually seems best to put species that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urces of confusion in the topology last, as by the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rrangement of the earlier species will have stabiliz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 configuration,  and  then the last few species will by f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opology.  There will be less chance this way  of  a  poo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that would affect all subsequent parts of the searc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ety of arrangements of the input order of species should b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a  variety  of  random  number seeds if the J option is us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should be kept in a fixed place in the  order  of  in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results of the "...PENNY" programs and CLIQUE are no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put order of species, so that  multiple  runs  are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ose programs.  Note also that with global search, which i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d in many programs and in others is an option, each group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individual  species)  will be removed and re-added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, so that a species causing confusion will have more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BEEN W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most important thing to keep in mind whil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parsimony or compatibility programs is not to over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  Many users treat the set of most parsimonious trees  a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 a confidence interval.  If a group appears in all of the mos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trees then they treat it as well  established. 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fidence  interval  on phylogenies appears to be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all most parsimonious trees (Felsenstein, 1985b).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 of result among different methods will not be a goo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ize of the confidence interval.  Consider a simple data 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, out of 100 binary characters, 51 recommend the tree ((A,B),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the tree (A,(B,C)).  Many different methods will all  gi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on  such  a  data set: they will estimate the tree as ((A,B)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clear that the 51:49 margin by  which  this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d is not significantly different from 50:50.  So consistenc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ethods is a poor guide to statist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 SPEED OF THE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compilers differ in efficiency of the  code  they 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ome  deal with some features of the language better than with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.  Thus a program which is unusually fast  on  one  comput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ly  slow  on another.  Nevertheless, as a rough guide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speeds, I have tested the programs on three data se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has  10 species and 20 characters.  The first is an imagin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all characters are compatible -  ("The  Willi  Hennig 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"  as  J.  S. Farris once called it).  The second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ed form of the fossil horses data set of Camin  and  Sokal  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data set has data that is completely random: 10 speci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th a 50% chance that each character state is 0 or 1  (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G).   The data sets range from a completely compatibl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homoplasy (paralellism or convergence), through  the 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,  which requires 29 steps where the possible minimum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 to the random data set, which requires 49 steps.  We  can  thu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is increasing messiness of the data affects runn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timings of many of the programs on  these  thre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as  run  under  the Turbo Pascal 3.01A compiler on my Zenith Z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PC/AT clone running at 8 MHz without an 80287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  The  version of PHYLIP from which each program was ta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 Hennigian Data    Horses Data        Rando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           3.0       36.91              40.04              69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          3.0      115.50             122.43             12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         3.0       18.34              48.83            721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P         3.0       69.45              69.19             118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METRO       3.0      199.16             206.03             21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PENNY       3.0       32.29             154.78           (2 day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         2.9        1.48               1.76   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         3.0      243.76             262.82             30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H          3.0      157.85             188.83             158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         3.0       75.36             143.41              8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PARS       3.0     1223.46            1364.35            143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PARS        3.0       46.80              53.44              9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TRO       3.0      142.64             155.55             156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PENNY       3.0      377.45             235.85           4312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COMP        3.0       53.55              60.53              9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L          3.0     1463.44            1805.18            426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oshiba T1100+ PC-compatible computer with an 8 MHz  clock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7  floating  point processor, the timings for MIX on the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scal were 92, 103, and 181 seconds, for a  total  of  376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achine  should be equivalent in speed to an 8 MHz PC clone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on with the timings of MIX given for the Zenith Z248  (a  tot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81 seconds) suggests that the Z248 is 2.56 times faster o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some idea how fast the programs may run on a mainfr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have been timed on a VAX 8600 running the VMS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VAX Pascal.  The results (2.31, 3.12, and 4.65 for a total of  1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)  suggest that the VAX 8600 is about 37.3 times faster tha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, and 15.26 times faster than the Z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...PENNY" programs the CONSTants howoften and howmany we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 to  1000  and  30000  so that the runs would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finding all most parsimonious trees.  For the "...METRO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stant delta was set to 0.01.  The data sets used for the mol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 sequence programs have A's and C's instead  of  0's  and  1'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 the 0's and 1's were made into 0.0's and 1.0's and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mode (option C) used.  For the distance programs 10 x 10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ce  matrices were computed from the three data sets.  I have not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arked BOOT, DOLBOOT, or DNABOOT: BOOT should take an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to MIX for each replicate, and analogous statements hold for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and DNA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atterns will be apparent from this.  The algorithms  (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P,  CONTML,  FITCH,  KITSCH, PROTPARS, DNAPARS, DNACOMP, and DN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 the above-described sequential addition strategy have ru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do  not  depend  strongly  on the messiness of the data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to this is that if a data set such as the Random dat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extra round of global rearrangements it takes longer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greatly in run time: the likelihood programs DNAML and CON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 a bit slower than the others, the least squares program FIT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much faster.  The protein sequence parsimony program, whic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a  considerable  amount  of bookkeeping to keep track of which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s can mutate to each other, is also slow.  KITSCH, although  i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lot of real arithmetic,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lass of algorithms includes  PENNY,  DOLPENNY,  DNA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LIQUE.   These  are  branch-and-bound  methods:  in princi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execution times that rise exponentially with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and/or  characters,  and  they  might be much mo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y data.  This is apparent with PENNY, DOLPENNY, and DNAPENN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 from  being  reasonably fast with clean data to very slow with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CLIQUE is very fast on all data  sets.   Although  in  theo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og down if the number of cliques in the data is very lar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ppen with random data, which in  fact  has  few  cliq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small ones.  Apparently the "worst-case" data sets are much r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IQUE than for the other branch-and-bou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ill the speed depend on the number of species and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s?  For the sequential-addition algorithms, the sp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