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Character Data Maximum Likelih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in this group (there is only one at  the  moment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frequencies to construct estimates of the maximum likelihood 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ry tree under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fter two lineages split, their genetic drift proceeds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ach gene frequency changes by genetic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ifferent loci drif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based on the model of Edwards and Cavalli-S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4;  Cavalli-Sforza  and  Edwards, 1967). Gomberg (1966),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73b, 1981c) and Thompson (1975)  have  done  extensive  furthe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 to efficient algorithms. CONTML uses restricted maximum lik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d estimation (REML), which  is  the  criterion  used  by 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73b).  The  actual  algorithm is an iterative EM Algorithm (Demp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rd, and Rubin, 1977) which is guaranteed to  always  give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ihoods.  The  algorithm  is  described  in detail in a rece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elsenstein, 1981c), which you should definitely  consult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ML has two modes of operation. It can read in gene 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n transform them (by a square root transform equiv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i-Sforza and Edwards' chord measure of genetic  distance)  or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e C option, you can direct it to take th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transformed. This latter is equivalent to assuming that each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r undergoes an independent process of Brownian motion o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.  This model in effect assumes that each character is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others,  and  has  equal  variance of evolutionary chang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are perhaps reasonable  for  gene  frequency  data, 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-root transformation has been applied to make their varian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ly equal, but are questionable for morphological character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could  be transformed so as to be uncorrelated within po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ctually want to  have  them  uncorrelated  in  their 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c  effects,  and  even  then this would involve a pre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c drift was the only agent of evolution. Versions  2.0  -  2.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ackage  contained  a  program, NEWCON, which attemp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-population information to remove  correlations  between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.  Unfortunately  the  results looked poor: it appear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founding between these correlations and the  tree.   NEWC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 been  dropped  from  the  package. 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odel are  discussed  at  more  length  in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going to use CONTML to  model  evolution  of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then you should at least make some attempt to remov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lations between the characters (usually all one can  do  is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notypic  correlations by transforming the characters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ithin-population covariance and so that the within-populatio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 of the characters are equal -- this is equivalent to using can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vari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mats are fairly similar to the discrete-charact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,  but  with  one  difference.  When  CONTML  is  used in the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e (its usual, default mode), the first  lin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species  (or populations) and the number of loci. Th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a line which gives the numbers of  alleles  at  each  locu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This  must  be  the  full  number  of alleles,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les which will be input: i.#e.#for a  two-allele  locu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be  2,  not 1.  There then follow the species (population)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pecies beginning on a new line. The first 10 character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e name, and thereafter the values of the individu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ee-format, preceded and separated by blanks. They can go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f desired, though of course not in the middle of a number.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not allowed - an  important  limitation.  For  each  loc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should  be  the  frequencies  of  all  but one allele. S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allele locus there should be two numbers, the frequencie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lleles (and of course it must always be the same two!)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 0.90 0.80 0.10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0.72 0.54 0.30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0.38 0.10 0.05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0.42 0.40 0.43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0.10 0.30 0.70 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tinuous-characters mode (the C  option)  a  typical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6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 0.345 0.467 1.213  2.2  -1.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0.457 0.444 1.1    1.987 -0.2 2.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 0.6 0.12 0.97 2.3  -0.11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 0.68  0.203 0.888 2.0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0.297  0.22 0.90 1.9 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latter case, there is no line  giving  the 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les at each locus. In this latter case no square-roo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ordinates is done: each is assumed to give directly 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on the Brownian motion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any Pascal compilers may be more tolerant,  it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 to make sure that each number, including the first,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, and that there are digits  both  preceding  and  follow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has a standard appearance. The topology of the  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 by  an unrooted tree diagram. The lengths (in time or i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of variance) are given in a table  below  the  topology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  confidence  interval given for each length. Negative lowe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ength indicate that rearrangements may be acceptable.  These 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ce  limits  are  too narrow, so failure to have a negative bou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rule out the acceptability of alternative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s of length are amounts of expected  accumulated 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g  likelihood (natural log) of each tree is also give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how many topologies have been tried. The tree does not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ily  have all tips contemporary, and the log likelihoo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or negative (this simply corresponds  to  whether  the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does  or does not exceed 1) and a negative log likeliho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dicate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scussion of options and the modifiable constants  in  CON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 the documentation files for that program. (In case you'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 bothered to have a group documentation file for a  group  of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consisting of only one program, it's because more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oup in futur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