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APARS -- DNA Parsimo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rries out unrooted parsimony  (analogous  to 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) (Eck and Dayhoff, 1966; Kluge and Farris, 1969) on DNA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Fitch (1971) is used to count the  number  of  chan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 needed on a given tree. Other than that, the algorithm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of program WAGNER (which was formerly in this packag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of this method are exactly analogous to those of M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ach site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t is not known which base is ancestral in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ase substitutions are improbable over the time  span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c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amounts of evolution in the lineages are not so uneq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 changes  in  a  long segment of the tree are more probabl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a shor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se are the assumptions of parsimony methods has been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  series  of  papers  of mine: (1973a, 1978b, 1979, 1981b)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ng view arguing that the parsimony  methods  make  no 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 such  as  these,  see the papers by Farris (1983)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3a, 1983b), but also read the exchange between Felsenstein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from an occupied site  to  a  deletion  is  counted  a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.  Reversion from a deletion to an occupied sit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data is standard, as described in the previou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ptions  available  include the usual J (Jumble), O (outgroup r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), T (Threshold), U (user  tree),  W  (Weights)  and  Y  (tree 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described in the main documentation fil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 (outgroup) option will have no effect if the U  (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)  option  is in effect.  The user trees (U option) should be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furcating trees.  The T  (threshold)  option  allows  a  continu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 between  parsimony  and compatibility.  Threshold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1.0 do not have any meaning and should not be used: 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a tree dependent only on the input order of species and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n the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s standard: a list of equally  parsimonious  tree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of  the number of changes of state required in each charac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is printed out after each tree, showing for  each  branch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are  known  to  be changes in the branch, and what the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red to have been at the top end of the  branch.   If  the 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is a "?" or one of the IUB ambuguity symbols, there will b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 equally-parsimonious assignments of states; the user must wor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 for  themselves  by  hand.  A "?" in the reconstructed stat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addition to one or more bases, a deletion  may  or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Tants in this program which can be changed are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of species maxsp, the maximum number of sites maxsite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nmlngth, maxsz which is derived from  maxsp,  and  maxtre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trees which the program will stor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a straightforward relative of MIX and  runs 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TEST DATA SET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13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AACGUGGCC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AAGGUCGCC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CAUUUCGUC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GGUAUUUCGG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GGGAUCUCGG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TEST SET OUTPUT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 parsimony algorithm,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pecies,  13 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       AACGUGGCCA A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        AAGGUCGCCA 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       CAUUUCGUCA 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GGUAUUUCGG 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     GGGAUCUCGG 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pe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global re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st parsimonious tre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---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------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----------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(although rooted by outgroup)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total of     19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2   1   3   2   0   2   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!   1   1   1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     1                AABGTCGCCA 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2         no     .......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 yes    V.KD...... 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4         yes    GG.A..T.GG 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Epsilon     maybe   ..G....... .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Delta        yes    ..T..T.... .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Gamma        yes    C.TT...T.. .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Alpha        yes    ..C..G.... .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Beta        maybe   ..G....... .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