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UFFLE -- reorders distanc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ads in a distance matrix, plus the desired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species in the new matrix, and reorders the rows and columns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also the names of the species), so  that  the  desired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is  achieved.  The  input is essentially the same as for FITCH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ntaining the number of species, followed by a distance matri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format as for FITCH: ten characters for the nam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of the matrix. As in the case of FITCH, the row can  contin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ne at any point, though the ten characters of the name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new order  of  species  follows  the  distance 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on  a  new line. The species are taken to be numbered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he new order is given by simply giving  the  desired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 e. 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2 1 4 8 7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should be separated by blanks but not  by  commas,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a new line at any time immediately af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is written onto a file. You will probably hav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 system  command  of  some  sort,  or insert an ASSIGN 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near the REWRITE statement,  or  an  extra  parame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 statement, to specify the name of the output fil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insert a CLOSE statement at the end  to  ensure  tha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s written is not discarded by the operating system.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for this package and/or the consultants at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now has the  capability  of  dealing  with  upper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triangular matrices, so you will not have to type in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quare form to use SHUFFLE.  Some options can be used in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  if  the  options G, J, L, N, O, P, R or Y are used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be passed on through  to  the  output  fil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 of  the  species  number  given in the information for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However, the U option cannot be used in the input file: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will simply be ignored and its information not written to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at the front of the program which can be mod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p,  the  maximum  number  of  species, and namesize,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2.000 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3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3.000 3.000 3.000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2 4 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TEST SET OUTPUT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   1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   3.00000   2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   3.00000   1.00000   3.00000   2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