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TSCH -- Fitch-Margoliash and Least Squares Metho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volutionary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1986, 1987 by the University of Washington. 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to copy this document provided that no fee is charged for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copyright notic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carries out the  Fitch-Margoliash  and  Least 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 plus  a variety of others of the same family, with the assu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 that all tip species are contemporaneous, and that there is an ev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tionary clock (in effect, a molecular clock). This means that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ree cannot be of arbitrary length, but are constrained 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total  length from the root of the tree to any species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antity minimized is the same weighted sum of squares describ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 Distance  Matrix  Methods  documentation  file.  All  the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there are available, except the O option.  These are J, L,  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,  N,  S, U and Y.  The G option is not available, as global rear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 is the default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put is exactly the same as described in the  Distance 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  documentation file.  The output is a rooted tree,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m of squares, the number of tree topologies searched, and,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  P  is  at  its default value of 2.0, the Average Percen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 is also supplied. The lengths of the branches of the tre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 in a table, that also shows for each branch the time at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branch.  It is important to realize that the  branch 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proportional to the lengths drawn on the printed tree dia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thod may be considered as providing an estimate of the phy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y.   Alternatively,  it can be considered as a phenetic clust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p species. This method minimizes an objective function,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s, not only setting the levels of the clusters so as to do s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rranging the hierarchy of clusters to try to find  alternative  cl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ings that give a lower overall sum of squares.  When the pow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is set to a value of P = 0.0, so that we are minimizing a  simple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squares  of the differences between the observed distance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ected one, the method is very close in spirit to Unweighted 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Arithmetic Average Clustering (UPGMA), also called Average-Lin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ustering. If the topology of the tree is fixed and there turn  ou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 no  branches  of  negative length, its result will be the sam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t tries alternative topologies and (unless the N option  is 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es  nodes  that otherwise could result in a reversal of level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ossible for it to give a different, and better, result  than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tial clu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 (User Tree) option requires a bifurcating tree, unlike F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 requires  an unrooted tree with a trifurcation at its base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ee shown below would b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4,5),(3,(1,2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tree with a trifurcation at the base is fed into the  U  op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SCH  then  some  of  its species (the entire rightmost furc, in f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gnored and too small a tree read in.  It is important to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 the difference between the User Tree formats for KITSCH and F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mportant use of this method will be to do a formal 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of the evolutionary clock hypothesis. This can be done by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ms of squares achieved by FITCH and by KITSCH,  but  some  cav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ecessary.  First, the assumption is that the observed dist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ly independent, that no original data item contributes to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 of  them (not counting the two reciprocal distances from i to 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j to i). This will not hold if the distances are obtained from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ies, from morphological characters, or from molecula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invalid even for immunological distances  and  levels  of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bridization,  provided that the use of common standard for all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row or column allows an error in the measurement of the stand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  all  these distances simultaneously.  It will also be invali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s have been collected in experimental groups, each meas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ing  differences from a common standard which itself is measu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.  Only if  the  numbers  in  different  cells  are  measur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 standards  can  we  depend  on  the statistical mod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the test and the assumptions are discussed in my review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 distance  methods  (Felsenstein,  1984a).   For  futher and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levant controversy on these matters see the papers by Farris  (19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6) and myself (Felsenstein, 19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cond caveat is that the distances  must  be  expected  to  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ly  with  time,  not according to any other curve.  Thus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to transform the distances to achieve an  expected  line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the  distances  have  an upper limit beyond which they could not 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signal that linearity may not hold.  It is also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choose the power P at a value that results in th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variation of the observed from the expected distances  be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/2-th power of the expected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arry out the test, fit  the  same  data  with  both  FITC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SCH,  and  record the two sums of squares. If the topology ha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the same, we have N = n(n-1)/2 distances which have  been  fi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n-3  parameters  in  FITCH, and with n-1 parameters in KITSCH.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between S(K) and S(F) has n-2 degrees of freedom. It is 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stically  independent of the value of S(F), which has N-(2n-3)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reedom. The ratio [S(K)-S(F)]/S(F) should,  under  th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ck,  have  an F distribution with n-2 and N-(2n-3) degrees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.  freedom. The test desired is that the F ratio i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  tail (say the upper 5%) of its distribution.  If the S (subre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ion) option is in effect, the above degrees of freedom must be 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d  by  noting that N is not n(n-1)/2 but is the sum of th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icates of all cells in the square distance matrix.  A further ex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  of  the statistical test of the clock is given in my more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 (Felsenstein, 19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uses a similar tree construction method  to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 in  the  package and, like them, is not guaranteed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-fitting tree. The assignment of the  branch  lengths  for  a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ology  is  a  least  squares  fit, subject to the constraint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ative branch lengths, and should not be able  to  be  improved  u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SCH runs more quickly than F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STants available for modification at the  beginn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 are  maxsp,  the  maximum number of species, maxsz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otal nodes in the tree (including tips), and namelength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 of  a  species  name.  There is no feature which sav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s tied for best, partly because exact ties are not expected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cases  where  it should be obvious from the tree printed out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ture of the tie (as when an interior branch is of length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TEST DATA SET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      0.000 1.000 2.000 3.000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       1.000 0.000 2.000 3.000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     2.000 2.000 0.000 3.000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ta      3.000 3.000 3.000 0.000 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ilon    3.000 3.000 3.000 1.000 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TEST SET OUTPUT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ch-Margoliash method with contemporary tips,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Po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  &lt;   (Obs - Ex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 of squares =  &lt;  &lt;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 j  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branch length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           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    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         0.00000   1.00000   2.00000   3.00000   3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          1.00000   0.00000   2.00000   3.00000   3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ma         2.00000   2.00000   0.00000   3.00000   3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ta         3.00000   3.00000   3.00000   0.00000   1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ilon       3.00000   3.00000   3.00000   1.00000   0.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spec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 global re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--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1-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----2-----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 of squares =      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e percent standard deviation =   0.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d   76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   to           length    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 --           ------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Epsilon         0.50000        1.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Delta           0.50000        1.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4            1.00000        1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Beta            0.50000        1.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Alpha           0.50000        1.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1            0.50000        1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Gamma           1.00000        1.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2            0.50000        0.5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