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BOOT - Bootstrap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Dollo and polymorphis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BOOT implements the bootstrap method of placing confidence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 on  phylogenies,  using  Dollo  or  polymorphism  parsimon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approach to phylogenies is described in a paper of m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,  1985  issue  of  Evolution (Felsenstein, 1985b)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per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strap method samples from  your  data,  draw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replacement,  to  create a new data table.  This is then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cord kept of all groups of species that form  monophyleti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in  the  resulting estimated phylogeny.  The process of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stimating is then repeated, and this is continued  many  times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20  seems  necessary,  but  more  is  desireable)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whether there is significant evidence for the monophy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group,  then  you  are  to consider the evidence significa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at least 95% of the bootstrap estimates.   If  the  gro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you  are  interested  are chosen after seeing the resul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ervative rule is necessary, such as considering a group 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nt  only  if  it  occurs  in  at  least 100 - 5/(n-1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estimates, 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random number generator and  uses  t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bootstrap  samples of the data.  Each of these is analy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 in the resulting tree recorded.  At the end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se  groups and their frequencies is printed out.  In this pr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ry version the user then has to reconstruct the  bootstrap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y by hand from this table -- this will be changed in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data is in the usual form of  binary  charact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wish  to bootstrap by sampling from the original multista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.  An option F (for Factors) is provided  to  inform  the 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 process  which groups of binary character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ultistate character, and thus should be kept  togethe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process.  The F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fairly slow to run: the  algorithm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in  DOLLOP, and if 50 bootstrap samples are draw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lmost precisely 50 times as long as a single DOLLOP ru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not have free computer time you may want to be careful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Although with DOLLOP I counsel multiple  runs  with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input orders of species to increase the chance of finding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ious tree, I would not recommend that for this program.   In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  the  variability  of  trees  obtained  from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samples is so great that the much smaller increase  in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 resulting  from  multiple  runs on each of those bootstrap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is not worth the extra run time.   The  program  a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 runs  only  once for each bootstrap data set.  Howe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volves global branch swapping and can find multiple, equally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 trees.  It would be possible to instead use an algorith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of PENNY to be sure of finding the most  parsimonious  tr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bootstrap  sampled  data set, but I am fairly sur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sult in a great waste of computer time, as most of the  brea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idence interval comes from the variabilit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sampling process, not the fairly to find the mos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 the user supplies a random number seed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the random sampling process.  To take more random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ta set one can simply run the program again  and  supply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random  number seed, combining the resulting information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ies of monophyletic group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 out  the  Dollo  and  polymorphism 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  The  Dollo  parsimony  method was first suggested in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 form by Le Quesne (1974) and was first well-specified  by 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77).  The  method  is named after Louis Dollo since he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assert that in evolution it is harder to gain a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to  lose it. The algorithm explains the presence of the stat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up to one forward change 0--&gt;1 and as many reversions 1--&gt;0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necessary  to  explain  the  pattern  of  states  see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inimize the number of 1--&gt;0 reversion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e know which state is the ancestral one (stat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probability of a forward change (0--&gt;1) is  smal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tim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probability of a reversion (1--&gt;0) is also small, bu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larger than the probability of a forward change, so that many r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 are easier to envisage than even one extra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etention of polymorphism for both states (0 and  1)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the segments of the true tree are not so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are as probable as one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s  established  in  several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  (1973a, 1978b, 1979, 1981b, 1983).  For an opposing view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parsimony methods  make  no  substantive  assump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,  see  the  papers  by Farris (1983) and Sober (1983a, 1983b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ad the exchange between Felsenstein and 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can  arise  when  using  additive  binary  reco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 a  multistate  character as a series of two-st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amin-Sokal, Wagner,  and  Polymorphism  methods,  the  D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can  reconstruct ancestral states which do not exist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my 1979 paper. It will be necessary to check the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is has no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ymorphism parsimony method was first used  by  m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published (without a clear specification of the method) by 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7).  The method was published by Farris (1978a) and  by  me  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thod assumes that we can explain the pattern of states by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origination (0--&gt;1)  of  state  1,  followed  by  re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 along  as many segments of the tree as are necessary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d by loss of state 0 or of state 1  where  necessary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minimize the total number of polymorphic character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ism is counted once for each segment of the tre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e polymorphism parsimony method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ancestral state (state 0) is known i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haracters are evolving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are evolving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ward change (0--&gt;1) is highly improbable ov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volved in the evolut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tention of polymorphism is also improbable, but far mor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 that  forward  change,  so  that  we can more easily envisag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hism than even one additional forwa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nce state 1 is reached, reoccurrence of state 0 is very im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, much less probable than multiple retentions of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lengths of segments in the true tree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can  more  easily envisage retention events occurring in bot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egments than one retention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involved in these methods  is  e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shed in several of my papers (1973a, 1978b, 1979, 1981b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DOLBOOT is the standard input for discr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described  above  in the documentation file for the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.  In the data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starts with a line containing the number of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number  of  characters, plus two other numbe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plicates to do and  the  random  number  seed. 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seed  should be an odd number which leaves a remainder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4, so that it is of the form 4n+1 (for example 241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ut 255 is not).  The options characters, of any, m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input format is the standard one, with "?", "P", 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allowed. The options available are A, D, F, G, P, T, and Y.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the one you must use to invoke the polymorphism parsimon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on.   Otherwise  the  program  defaults  to the Dollo parsimon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on.  You can also invoke the  Dollo  parsimony  criterion 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cessarily) by using the D option.  Use of the A option allow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tion of the unordered Dollo parsimony  and  unordered 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 methods which I have described elsewhere (1984b).  Whe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used the ancestor is not to be counted as one of the 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  (outgroup)  option  is  not available since the tree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rooted.  Since the Dollo  and  polymorphism  methods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ed  tree,  the user-defined trees required by the U option hav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orks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 at or below 1.0 but  above  0  causes  the  criter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 compatibility rather than polymorphism parsimony,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advantage to using this program instead of BOOT to do  a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ity  method.   Setting  the  threshold  value  higher bring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between the Dollo or polymorphism parsimony metho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method, so that there is some rationale for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 option needs special description, since it as  ye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in most of the other programs (it is in BOOT and that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it as an output option).  It specifies which  binar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 to which multistate characters.  The bootstrap sampl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will take this into account and sample the multistat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,  keeping  or  discarding  together all the binar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each one.  To use the F option you need one line of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 information.  This starts with an F and is then followed b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fill out the length of a  species  name.   The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character you specify a symbol.  The symbol can be anything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d that it is the same for binary characters that correspo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ultistate character, and changes between multistate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practice is to make it the lower-order digit of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t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re were 20 binary characters that had bee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ted  by nine multistate characters having respectively 4, 3, 3,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2, 2, and 1 binary factors you would make the  ancilla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11112223334456677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could equivalent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  aaaabbbaaabbabba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is important is that the first character  be  an  F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species name be filled out with characters or blank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for each binary character change only  when  adjacen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correspond to different mutlistate characters.  The F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information can continue to a new line at any  time  excep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haracters filling out the length of a species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option is invoked then the bootstrap sampling of characters  will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bove  example,  sample 9 characters with replacement from 9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characters.  The first four binary characters will thus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he same number of times, as will the next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is invoked, and if the required chang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e program to allow it to have effect, then the final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out onto a file in comput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hows the input data and the  options 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ill  print, ten times during the run, a line informing you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plicates have been completed.  This is included so  tha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 that  you run into a system time limit you will at leas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you were to finishing, and thus whether  there  is  any  po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 the  time limit and trying again.  It is also meant to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that something is, in fac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part of the output is a table showing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 that  were  found,  and  the number of times they wer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number of times they were found.  Only  those  group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compatible  with  the ones found most frequently are show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have any chance to be significant  (all  groups 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 50%  of the time will be shown in any case)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in a straightforward fashion.  There is one  lin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.  On that line is a string of characters, "*" or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respectively whether each species is ("*") or  is  not 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group.  The species are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data.  Next on the line is the count of how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ppeared. Thus, if the species are A, B, C, D, and E and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order, if the group (B, D, E) shows up in 36  of  the 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there should b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.  If a number of equally most parsimonious trees (say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  were  found and the group appeared in only one of the the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ed as 1/5 of an appearance.  The  majority-rule  consensus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be  reconstructed  from the table simply by taking all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a majority of the time.  Fortunately, the next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consists  of  a tree diagram showing the majority rul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   At each internal node of the tree is printe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roup  above and to the right of that node is found.  Thu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20 replicates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3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at group (C, D) occurred 13 times out of  20  replicates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, D, E) 12 times, and group (B, C, D, E) all 20 times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f these is not surprising since the tree is unrooted and th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n  it  that contains all but one species is bound to occ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e trees inferred are unrooted, the monophy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groups is suspect to that extent.  Thus in an unrooted t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es the group (B, D, E) what that really means is that  either 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or (B, D, E) is monophyletic, and you do not know which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 is  used,  the  result  will  be  written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 form as a computer-readable tree.  The tree will be a bi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ng one, and after each group will be a number  indicating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it  was  found, so that if (A,B) occurs 35 times out of 50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s the tree will contain "(A:50,B:50):3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maxsp is the maximum number of species allowed.   maxs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to maxsp.  The maximum number of characters is given by max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ts indicates the maximum size of a Pascal SET.   wrds 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maxchr  and  bits, and nmlngth is the length of the spec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change these CONSTants to speed up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memory requirements, particularly by making bits larger 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.  Because the current program is a bit crude, it does not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umber  of  species larger than the Pascal set size given b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t "bits".  This should not be a limitation unless your  Pasca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small  sets.   Note  that if your Pascal allows set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) 255 elements, and you forget to raise bits to 255 but leave i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of 30, you cannot run cases larger than 30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 maxgrp gives the maximum  number  of  different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etic  groups  that  can  be found.  It is initialized to 1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py.  This should be plenty, but in case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 to  change  it  you  should be safe if you set it to a val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product of the number of species and the number of 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run.   In most cases you should be able to get away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maxgrp than that without encountering the  "hash  tabl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"  error message.  If you do encounter that error messa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max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a result of hybridizing BOOT and DOLLOP, and ru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peed as DOLLOP for each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   20  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ped Dollo / polymorphism parsimony algorith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replicates, random number seed =      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o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species in order)     How many times out of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*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*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*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...                           1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..                           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.*                            9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t the forks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 the group consisting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to the right of that for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  20 bootstrap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2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-11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