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NSE -- Consensus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SE reads a file of computer-readable  bifurcating  tre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 out  (and  may also write out onto a file) a consensus tre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ment it carries out a family of consensus tree methods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  (M-sub-L)  methods.   These  include  strict or Nelson consens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 rule consensus.  Basically the consensus tree consists of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etic groups that occur as often as possible in the data.  I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in more than 50% of all the input trees it will definite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sensu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printed out has at each fork a number indicating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 the group which consists of the species above an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k occurred.  Thus if we read in 15 trees and find that a f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15, that group occurred in all of the trees.  The stric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us tree consists of all groups that occurred 100% of the  t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resolution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ity rule consensus tree consists of all groups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than  50% of the time.  Any other percentage level between 5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 can also be used, and that is why the program carries out a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methods.  You have to decide on the percentage level, figur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what number of occurrences that would be (e.g. 15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 for  100%), and resolutely ignore any group below that numb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 numbers at or below 50%, because some groups occurring (say)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me will not be shown on the tree.  The collection of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ccur 35% or more of the time may include two groups that are mu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y self contradictory and cannot appear in the sam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oment the program is rather crude; it cannot carry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nsensus tree method, such as Adams consensus or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uples of species.  Input is a file which starts with a li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how  many trees there are (for an example see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 followed by that many computer-readable trees, each of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options.  Option Y is the usual tree  fil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Y option is invoked, and if the required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to allow it to have effect, then the final tre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 out  onto  a  file  in computer-readable forma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that each group appears in the  consensus  tree  will 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R specifies that the tree is to be treated as a rooted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not  re-rooted.   Otherwise  the  tree will be treated as outgro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ed  and  will  be  re-rooted  automatically  at  the  first 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 on  the  first  tree.   There  is  no auxi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is option.  Default is to treat the tree as unr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 is the usual outgroup rooting option.   It  is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if  option  R  is  not chosen.  The trees will be re-roo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of your choosing.  There is, as usual,  one  line  of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Suppose that we want to outgroup-root the tre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to a species which appears as the third species (counting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-right)  in  the  first  computer-readable tree in the input fi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invoke option O and then follow the first line of the progra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uxiliary information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ppearing as the second lin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as a number of CONSTants that can be  chang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its (the Pascal set size), maxsp (the maximum number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), maxsz (a number dependent on maxsp), nmlngth  (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in  the  species  names),  and maxgrp (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which can occur among all the trees).  This last may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 if  you  find yourself getting an error message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has been a Hash Table Overflow.  This will probably not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 unless  you have a great many trees with a great many spe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species allowed is set to 30 in the 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ing  to  a  limitation of program design it cannot be increase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CONSTant bits, which is set at 30  in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 That  can in turn be increased to be as large as the larg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llowed in you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uses the consensus tree algorithm  originally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bootstrap  programs.   It is quite fast, and executio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limiting for you (assembling the input file will b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of  a  limiting step).  In the future,  if possible mor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methods will be incorporated (although I  think  that 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are probably among th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 Test Data Se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Alpha,(Beta,Gamma)),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Delta,(Beta,Gamma)),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Beta,Delta),(Alpha,Gamm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 Test Set Outpu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ity-rule and strict consensus tree program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e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species in order)     How many times out of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.*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SUS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t the forks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s the group consisting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to the right of that fork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trees, out of   3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-------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(though rerooted by outgroup)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