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RO - Metropolis simulated anneal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mixed method parsim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86, 1987 by the University of Washington. 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to copy this document provided that no fee is charged fo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copyright 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RO uses the Metropolis simulated annealing search  algorith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 to find most parsimonious trees under the Wagner or Camin-S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a, or mixtures of these.  The program defaults  to  carrying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gner  parsimony.  The Threshold option is available to allow a con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m of methods between parsimony and compatibility.  The  evalu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s  uses the same algorithm as MIX; what is different is th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earching among trees to find the one that maximizes this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l algorithm is due to Metropolis et. al.  (1953)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-described  in  an  excellent and clear paper by Kirkpatrick et.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83).  Another application of it to finding shortest trees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published by Lundy (1985), whose detailed algorithm differs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bly from the on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tropolis algorithm is a quasi-random search method. 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 application it starts by constructing a totally arbitrary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ll of the species but in a topology that depends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   order    of    species:    it    is    simply   of   the 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,(F,(E,(D,(C,(B,A)))))).  Then a process of rearrangement of thi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.  A constant, alpha, is initially set to zero.  After every r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ment the constant is increased by an amount, delta, that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s  on  the  first line of the input file.  The algorithm wo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eding through the tree trying randomly chosen global re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ree, using the methods described for this in the main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 file.  For each rearrangement the program computes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 on  the tree, and decides whether or not to accept the rear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vel aspect of the Metropolis algorithm is that  the 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not  based solely on the number of steps, but also has a random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 in the decision.  If the number of steps in the new tree is S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previous tree S, then the new tree is accepted with a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alpha * (S - 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  =    1 / (1  +  e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contains a slow but very  general  random  number 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is  used to make this decision.  Note that when alpha is small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nitially), the probability of accepting a rearrangement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-half.   This means that in the initial period the tree is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t random.  But each time a new tree is examined,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alpha is increased by an amount delta.  After a while, when alph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1.0, the number of steps starts to matter more  and  mor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.   When  alpha  is 1.0, an improvement of a single step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 have a probability of 0.73 of being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 time  goes  on,  the  bias  toward  shorter  trees 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.  When alpha is 4.0, the probability of a single step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 being accepted becomes 0.982.  After its initial wandering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of  all  trees  the algorithm more and more tends to "hill clim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s the most parsimonious trees.  The program terminates when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es a value of 10.0, although since it does not check wheth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ed this value until after one last bout  of  rearrangements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 somewhat  exceed  10.0  at the very end of the process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the program retains a record of the best tree that it has f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 the end this is the tree printed out.  Usually this is t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 found at the end of the rearrangem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bination of random wanderings followed by gradually incr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  bias  toward  shorter  trees  helps  the result be much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r   "hill-climbing"   strategies   such   as   the   addition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rrangement  strategy  used  in  most of the other tree 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in this package.  The program gradually wanders into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pace  of  all  trees that have many short trees and explor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s somewhat before concentrating on the very shortest one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possible to show that if alpha is increased slowly enoug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enough period of time, one untimately has a certainty  of  ar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 one of the most parsimonious trees.  (What is not so easy to sh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is practical to run the program long  enough  to  come 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ar  this  certainty).  In any case it seems to get much bett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other search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haustive enumeration methods such as the  branch-and-bound  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gy  used  in  PENNY are superior to METRO in that they always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est trees.  They may be far too slow for more than ten speci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 of  contrast,  if  we take delta to have a value which is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 to the number of species, which seems to  be  a 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  to  do,  then  METRO, although slow, will have a run time pro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al to the square of the number of species, so that runs  with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 of  species  will be quite practical.  If delta is made pro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al to the inverse square of the number of species, the tim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  to the cube of the number of species, as it is in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s using addition-and-rearrangement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ts present version the program saves a list of all the tre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s  that are tied for most parsimonious, and prints them all ou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for others that may be tied or better, you need only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seed and re-run the program.  It is not necessary to r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the order of species in the data set.  The initial period of  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  tree  rearrangement, under the control of the random number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, will take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the most important thing to keep  in  mind  whil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RO  is  not to overinterpret the result.  Many users treat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parsimonious trees as if it were a confidence interval.  If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in all of the most parsimonious trees it is then tre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ed.   Unfortunately  the  confidence  interval  on  phyloge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 to  be  much larger than the set of all most parsimonious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elsenstein, 1985a).  Likewise, variation of result among methods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r  indicator of the size of the confidence interval.  Consider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 data set in which, out of 100 binary characters,  51  recomme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  ((A,B),C)  and  49 the tree (A,(B,C)). Many different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ive the same result on such a data set: they will estimate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 ((A,B),C).   Nevertheless it is clear that the 51:49 margin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ree is favored is not significantly different from 50:50.  S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ncy among different methods is a poor guide to statistical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UMPTIONS OF THE PARSIMONY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umptions of the parsimony criteria employed are the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MIX.  The Camin-Sokal parsimony method explains the data by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hanges 0 --&gt; 1 are allowed but not changes 1 --&gt; 0.  Wagner par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y allows both kinds of changes.  (This under the assumption that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cestral state, though  the  program  allows  reassign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estral state, in which case we must reverse the state numbers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iscussion).  The criterion is to find  the  tre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 the  minimum number of changes.  The Camin-Sokal method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min and Sokal (1965) and the  Wagner  method  to  Eck  and  Day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66) and to Kluge and Farris (196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the assumptions of these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ncestral states are known (Camin-Sokal) or unknown (Wag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Different characters evolv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Different lineages evolv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hanges 0 --&gt; 1 are much more probable  than  changes  1  --&gt;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amin-Sokal) or equally probable (Wag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Both of these kinds of changes are a priori improbable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 time spans involved in the differentiation of the gro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Other kinds of evolutionary event such as retention of  polym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sm are far less probable than 0 --&gt; 1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Rates of evolution in different lineages  are  sufficiently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two  changes  in  a long segment of the tree are far less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one change in a shor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se are the assumptions of these methods has been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a  series  of  papers  of mine: (1973a, 1978b, 1979, 1981b)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ng view arguing that the parsimony  methods  make  no  substan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 such  as  these,  see the papers by Farris (1983) and S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83a, 1983b), but also read the exchange between Felsenstein and S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for METRO is the standard input for  discret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,  described  above  in the documentation file for the discr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programs, except that two new parameters ar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 line of the input file.  The first of these is the constant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etermines how long the annealing process continues.  It is a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  I  frequently use a value of 0.01 or 0.005 in my own ru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program.   Since  this  parameter  specifies  how  rapidly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,  it  also controls the length of the run.  A small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ta implies a (probably) better result, but a longer run.  Sinc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increasing  from  0.0  to  10.0,  if  delta is taken to be 0.01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s that about 1,000 tree rearrangements will be  looked  at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input parameter is an integer which is the random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d.  This  controls  the  exact sequence of random numb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.  It should be a odd number that leaves a remainder of 1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d  by  4  (that  is, it should be of the form 4n+1).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value of the seed on two runs with the same data, you will  gu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e  that  they  get the same result.  To make multiple attempt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ortest tree, use a different random number seed in each ru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d  should not be larger than the largest integer your version of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 can handle.  Usually if the seed is kept less than 16,384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 available include A, O, T, W, and  Y.   Not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 specifying  which options have been chosen must follow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species and the number of characters, but  the  othe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 (delta and the random number seed) as well.  The O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d upon only if the final tree is unrooted.   One  of  the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 of  the  the O option is to root the tree so that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in which the ancestral states have not  been 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will  print  out a table showing which ancestral stat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ewest steps.  Note that when any of the characters has  Camin-S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imony  assumed for it, the tree is rooted and the O option will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 S and C  invoke  the  Camin-Sokal  parsimony 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 of  the  Wagner  parsimony  criterion.  Option M invokes m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parsimony.  If it is used, an additional line or lines of  anc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y  information  must be given before the species data, to specif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haracter which method is to be used.  Those ancillary  lin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format  of  a  species  (though  they  do not count in the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).  The first character of the line is an M, and there then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 enough characters or blanks to make up the full length of a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 There then follow one character for each character.  A "C" o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e Camin-Sokal parsimony for that character, and a "W" or "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Wagner parsi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    ??CWW?CCW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 (ancestral states)  option  requires  an  ancillary 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 specifying  the  ancestral  states.   For  details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Characters Program documentation file.   If  the  A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d,  the ancestor is not to be counted as one of the specie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se options, METRO is an  enormously  flexible  program.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, states "?", "P", and "B"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put includes a reprinting of the input data and th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  It then shows two columns.  As each new tree re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ccepted, the program prints out the length  of  that  tre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 value  of  alpha.   Thus the user can watch the prog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s it wanders, at first at  random  and  then  more  an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ally, and can see how close it is to finishing.  If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the algorithm repeatedly rearranging the  tree  and  finding  r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ments  that are all tied for best, even when alpha levels are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y indicate that there are other trees as good as the on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al output is standard:  a  series  of  equally  parsimon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s, which will be printed as rooted or unrooted depending 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, and a table of the number of changes of state  requi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 character.   If  the Wagner option is in force for a charac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be possible to unambiguously locate the places on the tre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nges occur, as there may be multipl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able is printed out after the  tree,  showing  for  each 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re are known to be changes in the branch, and what th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ferred to have been at the top end of the branch.  If the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 is  a "?" there will be multiple equally-parsimonious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tates; the user must work these out for themselve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amin-Sokal parsimony method (option C or S) is invok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A option is also used, then the program will infer, for any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 whose ancestral state is unknown ("?") whether the ancestral sta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1 will give the fewest state changes.  If these are tied, then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possible for the program to  infer  the  state  in  the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, and these will all be printed as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 option is not used, then the program will assume 0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estral  state  for those characters following the Camin-Sokal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assume that the ancestral state is unknown for th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 Wagner  parsimony.   If any characters have unknow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s, and if the resulting tree is rooted (even by outgroup), a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be printed out showing the best guesses of which are the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s in each character.  You will find it  useful  to  underst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 between  the  Camin-Sokal  parsimony  criterion with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estral state and the Wagner parsimony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option Y is used, if the program has been modified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  to  the instructions in the main documentation file, the final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written out o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eginning of the program are a series  of  CONSTant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 be changed to help adapt the program to different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ant maxsp is the maximum number of species allowed.   maxsz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to maxsp.  The maximum number of characters is given by maxc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its indicates the maximum size of a Pascal SET.   wrds  is 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maxchr  and  bits, and nmlngth is the length of the specie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trees is the maximum number of trees which the program will st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.  You may want to change these constants to speed up program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ion and reduce  memory  requirements,  particularly  by  making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constants worth particular  note  are  stoptemp  and  how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temp  gives  the  final  value of alpha after which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.  It is initialized at 10.0 in the distribution copy, but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if you want.  howoften controls whether a line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whenever a new rearrangement is accepted.  At present its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 indicating that there will be a line printed out for every such r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ment, but if you change it to (say) 5 it will print out a li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every fifth rearrangement.  By setting it to a large numb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 these lines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TEST DATA SET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6   0.01  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    1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     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    10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ta     00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ilon   001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TEST SET OUTPUT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ed parsimony by annealing,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species,   6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ealing parameter increment =      0.01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number seed =      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gner parsimony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-stat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        1101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        110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ma        1001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ta        0010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ilon      0011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on     Ann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ree  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00    0.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00    0.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00    0.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00    0.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00    0.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00    0.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00    0.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00    0.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00    0.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00    0.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00    0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00    0.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0.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0.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000    0.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00    0.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00    0.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00    0.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00    0.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00    0.4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00    0.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00    0.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00    0.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00    0.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00    0.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00    0.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00    0.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00    0.5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00    0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00    0.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00    0.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000    0.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00    0.6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00    0.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00    0.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00    0.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00    0.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00    0.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000    0.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00    0.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00    0.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00    0.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00    0.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00    0.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00    0.8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00    0.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00    0.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000    0.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000    0.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000    0.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000    0.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00    1.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00    1.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00    1.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00    1.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00    1.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00    1.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00    1.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00    1.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00    1.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00    1.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00    1.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00    1.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1.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1.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1.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1.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00    1.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00    1.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00    1.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00    1.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00    1.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00    1.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00    1.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1.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1.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1.6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1.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1.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1.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1.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1.8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1.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1.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1.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1.9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1.9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2.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2.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2.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2.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2.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2.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2.4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2.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2.4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00    2.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2.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2.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2.5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2.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2.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00    2.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00    2.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2.7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2.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2.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2.8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2.9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2.9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2.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3.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3.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3.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3.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3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3.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3.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3.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3.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00    3.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3.4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3.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3.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3.4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3.4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00    3.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3.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3.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3.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00    3.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3.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3.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3.8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3.9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3.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4.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4.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4.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4.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4.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4.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4.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4.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4.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4.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4.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4.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4.6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4.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4.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4.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4.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4.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4.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4.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4.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4.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4.9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4.9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4.9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5.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5.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5.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5.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5.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5.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5.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5.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5.3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5.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5.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5.4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5.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5.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5.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5.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5.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5.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5.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5.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5.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6.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6.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6.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6.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6.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6.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6.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6.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6.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6.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6.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6.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6.9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7.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7.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7.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7.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7.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7.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7.3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7.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7.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7.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7.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7.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7.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7.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7.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7.9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8.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8.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8.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8.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8.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8.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8.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8.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8.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8.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8.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8.6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8.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8.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8.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8.9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9.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9.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9.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9.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9.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9.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9.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9.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9.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9.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9.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9.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9.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9.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9.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9.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9.4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9.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9.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9.5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9.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9.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9.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9.8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9.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 9.9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   10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st parsimonious tre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4--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3----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-2--------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: this is an unrooted t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total of      8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in each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1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!       1   1   1   2   2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  To     Any Steps?    State at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 . means same as in the node below it on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1101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Alpha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2 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3         yes    .0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4         yes    0.1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Epsilon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Delta        yes    ...0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Gamma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Beta         yes    ...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