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OP  -- Dollo and Polymorphism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 out  the  Dollo  and  polymorphism 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  The  Dollo  parsimony  method was first suggested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 form by Le Quesne (1974) and was first well-specified  by 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77).  The  method  is named after Louis Dollo since he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assert that in evolution it is harder to gain a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o  lose it. The algorithm explains the presence of the stat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up to one forward change 0--&gt;1 and as many reversions 1--&gt;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necessary  to  explain  the  pattern  of  states  s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inimize the number of 1--&gt;0 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probability of a forward change (0--&gt;1)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probability of a reversion (1--&gt;0) is also small, bu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larger than the probability of a forward change, so that many 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 are 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tention of polymorphism for both states (0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the segments of the true tree are not s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are as probable as on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s  established  in  several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  (1973a, 1978b, 1979, 1981b, 1983).  For an opposing view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arsimony methods  make  no  substantive  assump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,  see  the  papers  by Farris (1983) and Sober (1983a, 1983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can  arise  when  using  additive  binary  reco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 a  multistate  character as a series of two-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amin-Sokal, Wagner,  and  Polymorphism  methods,  the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can  reconstruct ancestral states which do not exis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my 1979 paper. It will be necessary to check the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ymorphism parsimony method was first used  by  m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published (without a clear specification of the method) by 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7).  The method was independently published by Farris (1978a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(1979).  The method assumes that we can explain the pattern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o more than one origination (0--&gt;1) of state 1, followed  by  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of  polymorphism  along as many segments of the tree as a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, followed by loss of state 0 or of state 1  where  necess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tries  to  minimize the total number of polymorph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polymorphism is counted once for each segment of the t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ward change (0--&gt;1) is highly improbable ov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volved in the evolu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tention of polymorphism is also improbable, but far mor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hat  forward  change,  so  that  we can more easily envis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hism than even one additional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nce state 1 is reached, reoccurrence of state 0 is very im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much less probable than multiple retentions of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segments in the true tree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can  more  easily envisage retention events occurring in bot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egments than one retention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nvolved in these methods  is 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shed  in several of my papers (1973a, 1978b, 1979, 1981b, 1983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see the papers by Farris (1983),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mat is the standard one, with  "?",  "P",  "B"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  The  options available are A, J, T, U, W, and Y.  Use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llows implementation of the unordered Dollo parsimony and  u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d  polymorphism  parsimony  methods which I have describ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4b).  When the A option is used the ancestor is not to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of the species.  The O (outgroup) option is not availab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produced is already  rooted.   Since  the  Dollo  and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produce a rooted tree, the user-defined trees required by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have two-way forks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(Threshold) option has already been described in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programs  documentation file.  Setting T at or below 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0  causes  the  criterion  to  become  compatibility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 parsimony,  although  there  is no advantage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stead of MIX to do a compatibility method.  Setting the t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 value  higher  brings  about  an intermediate between the Dol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parsimony methods and the  compatibility  metho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some  rationale for doing that.  Since the Dollo and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methods produces a rooted tree, the user-defined tre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 option have two-way forks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hreshold value of 1.0 or  lower,  but  above  0,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 a  rooted  (or, if the A option is used with ancestral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?", unrooted) compatibility  criterion,  but  there  is  n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 to  using this program for that instead of MIX. Higher t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values are of course meaningful and provide  intermedi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o and compatibilit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the numbers of reversions or retentions of polymorphism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 in each character. If any of the ancestral states has  be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 to  be  unknown, a table of reconstructed ancestral stat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When reconstructing the placement of forward changes and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ons under the Dollo method, keep in mind that each polymorph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data will require one  "last  minute"  reversi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tabulated counts. Thus if we have both states 0 and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p of the tree the program will assume that the lineage had  sta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last minute, and then state 0 arose in that population by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on, without loss of sta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s printed out after each tree, 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a "?" there may be multiple equally-parsimonious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also used, then the program will infer,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whose  ancestral state is unknown ("?") whether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0 or 1 will give the fewest state changes.   If  these  are  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it  may  not be possible for the program to infer the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nodes, and these will all be printed a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is invoked, and if the required chang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e program to allow it to have effect, then the final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out onto a file in comput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t the beginning of the program  include  maxs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number  of  species,  maxsz,  which depends on maxsp,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lements in  a  Pascal  SET,  wrds,  which  depends  on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lngth, the number of characters in a species name, maxch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racters allowed, and maxtrees  is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which  the program will store for output. 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and may wish to change the others to allow for the  siz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s,  the  length  of your species names, o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s a fairly simple adaptation of the on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SOKAL,  which  was formerly in this package and has been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d by MIX. It requires two passes through  each  tree  to 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f re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TEST DATA SE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TEST SET OUTPU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o and polymorphism parsimony algorithm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o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4--2--1-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3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ions in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0   0   1   1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3         yes    ..1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...1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  yes    1.0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Gamm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    yes    .1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 no     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         yes    ..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