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METRO - Metropolis simulated annea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ollo and polymorphism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 1987 by the University of Washington. Permi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METRO uses the Metropolis simulated annealing  search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ttempt  to find most parsimonious trees under the Dollo or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sm parsimony criteria.  The program defaults to  carrying  out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y.   The  Threshold  option is available to allow a continu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between parsimony and compatibility.  The  evaluation  of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algorithm as DOLLOP; what is different is the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mong trees to find the one that maximize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algorithm is due to Metropolis et. al.  (1953)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scribed  in  an  excellent and clear paper by Kirkpatrick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3).  Another application of it to finding shortest trees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 by Lundy (1985), whose detailed algorithm differ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y from the on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ropolis algorithm is a quasi-random search method. 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application it starts by constructing a totally arbitra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of the species but in a topology that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order    of    species:    it    is    simply   of   the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,(F,(E,(D,(C,(B,A)))))).  Then a process of rearrangement of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A constant, alpha, is initially set to zero.  After every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ment the constant is increased by an amount, delta, th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 on  the  first line of the input file.  The algorithm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hrough the tree trying randomly chosen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, using the methods described for this in the mai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  For each rearrangement the program comput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s  or  retentions  of  polymorphism  on  the  tree,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accept the re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el aspect of the Metropolis algorithm is that  the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based solely on the number of reversions, but also h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decision.  If the number of reversions in the new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' and on the previous tree S, then the new tree is accepted with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lpha * (S - 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=    1 / (1  +  e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 slow but very  general  random  number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used to make this decision.  Note that when alpha is smal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ly), the probability of accepting a rearrangemen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.   This means that in the initial period the tree is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t random.  But each time a new tree is examined,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alpha is increased by an amount delta.  After a while, when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0, the number of reversions starts to matter more  and  mo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.  When alpha is 1.0, an improvement of a single ste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e have a probability of 0.73 of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ime  goes  on,  the  bias  toward  shorter  trees 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When alpha is 4.0, the probability of a single step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being accepted becomes 0.982.  After its initial wanderin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 all  trees  the algorithm more and more tends to "hill cli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most parsimonious trees.  The program terminates whe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value of 10.0, although since it does not check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is value until after one last bout  of  rearrangements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omewhat  exceed  10.0  at the very end of the proces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program retains a record of the best tree that it has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end this is the tree printed out.  Usually this is t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ound at the end of the rearrang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of random wanderings followed by gradually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bias  toward  shorter  trees  helps  the result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  "hill-climbing"   strategies   such   as   the   addition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 strategy  used  in  most of the other tre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is package.  The program gradually wanders into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 of  all  trees that have many short trees and expl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somewhat before concentrating on the most parsimonious o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ually  possible  to show that if alpha is increased slow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enough period of time, one  untimately  has  a  certai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one of the most parsimonious trees.  (What is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that it is practical to run the program long enough to com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ear  this  certainty).   In any case it seems to get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n other search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ive enumeration methods such as the  branch-and-bound 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y  used in DOLPENNY are superior to DOLMETRO in that they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trees.  They may be far too slow for more than te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y of contrast, if we take delta to have a value which is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number of species, which seems to  be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to  do,  then  METRO, although slow, will have a run tim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o the square of the number of species, so that runs  with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species  will be quite practical.  If delta is mad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to the inverse square of the number of species, the tim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 to the cube of the number of species, as it i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using addition-and-rearrangement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present version the program saves a list of all the tr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at are tied for most parsimonious, and prints them all 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thers that may be tied or better, you need on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seed and re-run the program.  It is not necessary to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e order of species in the data set.  The initial period of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 tree  rearrangement, under the control of the random number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important thing to keep  in  mind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METRO  is  not to overinterpret the result.  Many users treat th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parsimonious trees as if it were a confidence  interval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appears  in all of the most parsimonious trees it is th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established.  Unfortunately the confidence  interval  on  phy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s  appears  to be much larger than the set of all most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(Felsenstein, 1985a).  Likewise, variation of result amo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oor indicator of the size of the confidence interval. 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 in which, out of 100 binary characters, 51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((A,B),C)  and  49 the tree (A,(B,C)). Many differen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ive the same result on such a data set: they will estimat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((A,B),C).   Nevertheless it is clear that the 51:49 margin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 is favored is not significantly different from 50:50.  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ncy among different methods is a poor guide to statistical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S OF THE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rries  out  the  Dollo  and  polymorphism 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 The  Dollo  parsimony  method was first suggested i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form by Le Quesne (1974) and was first well-specified  by  F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7).  The  method  is named after Louis Dollo since he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ssert that in evolution it is harder to gain a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o  lose it. The algorithm explains the presence of the state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p to one forward change 0--&gt;1 and as many reversions 1--&gt;0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cessary  to  explain  the  pattern  of  states  see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the number  of  1--&gt;0  reversions  necess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Dollo parsimony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e know which state is the ancestral one (stat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haracter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bability of a forward change (0--&gt;1) is  sm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tim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probability of a reversion (1--&gt;0) is also small, bu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arger than the probability of a forward change, so that many r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are easier to envisage than even one extra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tention of polymorphism for both states (0 and  1)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lengths of the segments of the true tree are not so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wo  changes  in  a long segment are as probable as one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are the assumptions is  established  in  several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 (1973a, 1978b, 1979, 1981b, 1983).  For an opposing view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simony methods  make  no  substantive  assump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 see  the  papers  by Farris (1983) and Sober (1983a, 1983b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can  arise  when  using  additive  binary  reco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a  multistate  character as a series of two-st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amin-Sokal, Wagner,  and  Polymorphism  methods,  the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can  reconstruct ancestral states which do not exist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my 1979 paper. It will be necessary to check the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is has n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morphism parsimony method was first used  by  m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ublished (without a clear specification of the method) by 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67).  The method was independently published by Farris (1978a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1979).  The method assumes that we can explain the pattern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ore than one origination (0--&gt;1) of state 1, followed  by  r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polymorphism  along as many segments of the tree as a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followed by loss of state 0 or of state 1  where  necess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ries  to  minimize the total number of polymorph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lymorphism is counted once for each segment of the tr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s of the polymorphism parsimony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ncestral state (state 0) is known i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haracters are evolving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fferent lineage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orward change (0--&gt;1) is highly improbable ove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volved in the evolut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tention of polymorphism is also improbable, but far mor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hat  forward  change,  so  that  we can more easily envis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hism than even one additional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nce state 1 is reached, reoccurrence of state 0 is very im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much less probable than multiple retentions of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lengths of segments in the true tree are not so uneq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can  more  easily envisage retention events occurring in bot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egments than one retention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are the assumptions involved in these methods  is 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hed  in several of my papers (1973a, 1978b, 1979, 1981b, 1983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ng view arguing that the parsimony methods make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 such  as  these, see the papers by Farris (1983),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 DOLMETRO is the  standard  input  for  the 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programs,  described  above in the document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-characters  programs,  except  that  two  new  parame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on  the  first line of the input file.  The fir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delta that determines how long the annealing  proces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s.  It is a real number.  I frequently use a value of 0.01 or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runs with this program.  Since this  parameter  specifi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 alpha  increases,  it  also  controls the length of the r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 of delta implies a (probably) better result, but a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 Since  alpha is increasing from 0.0 to 10.0, if delta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.01 this implies that about 1,000 tree rearrangements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nput parameter is an integer which is the rand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  This  controls  the  exact sequence of random numb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It should be a odd number that leaves a remainder of 1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 4  (that  is, it should be of the form 4n+1)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of the seed on two runs with the same data, you will 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  that  they  get the same result.  To make multiple attemp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tree, use a different random number seed in each ru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 should not be larger than the largest integer your version of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an handle.  Usually if the seed is kept less than 16,384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vailable are A, T, W, and Y.  Note  that 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which  options  have  been  chosen  must follow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cies and the number of characters, but the other two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  (delta  and  the  random  number seed) as well.  The A (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 option requires an ancillary line of information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states.  For details see the Discrete Characters Program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file.  If the A option is invoked, the ancestor is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 as  one of the species.  Use of the A option allow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unordered Dollo parsimony and unordered polymorphism  pa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y methods which I have described elsewhere (1984b).  The O (out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available since  the  tree  produced  is  already  r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Dollo  and  polymorphism  methods produce a rooted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rees required by the U option have two-way forks 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 (Threshold) option has already been described in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ograms  documentation file.  Setting T at or below 1.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0  causes  the  criterion  to  become  compatibility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 parsimony,  although  there  is no advantage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 of METRO to do  a  compatibility  method.  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value higher brings about an intermediate between the Doll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 parsimony methods and the  compatibility  metho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some  rationale for doing that.  Since the Dollo and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sm methods produces a rooted tree, the user-defined tre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option have two-way forks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se options, DOLMETRO is an enormously flex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, 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includes a reprinting of the input data and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then shows two columns.  As each new tree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ed, the program prints out the length  of  that  tre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 of  alpha.   Thus the user can watch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s it wanders, at first at  random  and  then  more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ly, and can see how close it is to finishing.  I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lgorithm repeatedly rearranging the  tree  and  finding 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ments  that are all tied for best, even when alpha levels ar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indicate that there are other trees as good as the o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tandard: a list of equally  parsimonious  tree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of the numbers of reversions or retentions of polymorphism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in each character. If any of the ancestral states has  been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to  be  unknown, a table of reconstructed ancestral stat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When reconstructing the placement of forward changes and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ions under the Dollo method, keep in mind that each polymorph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 will require one  "last  minute"  reversio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abulated counts. Thus if we have both states 0 and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p of the tree the program will assume that the lineage had  sta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ast minute, and then state 0 arose in that population by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ion, without loss of st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is printed out after the  tree,  showing  for  each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are known to be changes in the branch, and what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erred to have been at the top end of the branch.  If th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s  a "?" there will be multiple equally-parsimoniou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s; the user must work these out for themselv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 option is used, then the program will infer, for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whose ancestral state is unknown ("?") whether the ancestr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will give the fewest state changes.  If these are tied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 be possible for the program to infer the state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these will all be printed a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 option is not used, then the program will assume 0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 state  for those characters following the Camin-Sok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sume that the ancestral state is unknown for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Wagner  parsimony.   If any characters have unknow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if the resulting tree is rooted (even by outgroup),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printed out showing the best guesses of which are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each character.  You will find it  useful  to  underst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amin-Sokal  parsimony  criterion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state and the Wagner parsimon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Y option is invoked, and if the required chang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program to allow it to have effect, then the final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ut onto a file in computer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s at the beginning of the program  include  maxs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number  of  species,  maxsz,  which depends on maxsp,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 a  Pascal  SET,  wrds,  which  depends  on 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mlngth, the number of characters in a species name, maxch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 allowed,  and  maxtrees,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-parsimonious  trees  retained.  You may want to change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hange the others to allow for the size of your  data  se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your species names, or to improv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stants worth particular  note  are  stoptemp  and  how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temp  gives  the  final  value of alpha after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It is initialized at 10.0 in the distribution copy,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f you want.  howoften controls whether a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ever a new rearrangement is accepted.  At present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ndicating that there will be a line printed out for every such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ment, but if you change it to (say) 5 it will print out a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very fifth rearrangement.  By setting it to a large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se lin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6   0.01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o and polymorphism parsimony by annealing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pecies,  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aling parameter increment =      0.0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seed =     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o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-st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on    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ree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00    0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00    0.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00    0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00    0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000    0.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00    0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000    0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000    0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00    0.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00    0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00    0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    0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0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0.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0.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0.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00    0.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00    0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00    0.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0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00    0.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00    0.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    0.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    0.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0.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0    0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    0.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0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0    0.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    0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0.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0.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0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0    0.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0.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0.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0    0.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00    0.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0    0.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0    0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00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1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1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1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1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0    1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0    1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1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1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00    1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1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1.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1.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1.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1.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1.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1.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1.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1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2.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    2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    2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00    2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2.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2.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2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2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2.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2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2.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3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3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3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3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3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3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3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3.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3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3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4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    4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4.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5.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6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6.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6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6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6.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6.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7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7.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7.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7.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7.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7.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7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7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8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8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8.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8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8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8.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8.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9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9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9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9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9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00    9.8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st parsimonious tre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 !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-4--2--1-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 total of      3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     3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4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2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Gamm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1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Alph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Beta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