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 - Program to factor multi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 by  Christopher  A.  Meacham.   Per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 C. Meacham, Botany, Univ. of Georgia, Athen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address: University Herbarium,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keley, California  94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actors a data set that  contains  multistat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, creating a data set consisting entirely of binary (0,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n turn, can be used as input to any of the other discre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 programs  in  this  package.  Besides this primary function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ovides an easy way of deleting characters from a data  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format  for  FACTOR  is  very similar to the inpu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crete character programs except for the addition of 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tre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e input  file  should  contai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 the  number  of  multistate characters, and th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is followed  by  the  lines  describing  the  character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 one  description  per line.  The species inform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art of the file.  Any number of lines may be us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is free format with the  number  of  species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 by  at  least one blank (space) from the number of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which in turn is separated by at least one  blan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An 'A' on the first line (after the number of multistat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s)  will  cause  a  line  to  be  written  in 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states  of  the  ancestor  as  indic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tate  tree  descriptions  (see below).  If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s not specified by a particular character-state tree, a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ying  an unknown character state will be written. 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characters are factored in such  a  way  that  the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in  the  factored data set will always be '0'. 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oes not get counted as a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An 'F' on the first line will cause  a  'FACTORS'  lin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in  the output.  This line will indicate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actors came from the  same  multistate  character.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 currently  in the package only BOOT, DOLPENNY and DO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-STATE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-state trees are described in free format. 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  number of the multistate character is given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tree itself.  Each description must be comple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.  Each character that is to be factored must have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and the characters must be described in the order that the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, that is,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is described by listing the pairs of character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jacent to each other in the character-state tree.  The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states in each adjacent pair are separated by  a  colon  (':'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fteen has this character state tree for possibl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---- B 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haracter-state tree descri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 A:B B:C D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ither symbol may appear first.  The ancestral state is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ied,  if desired, by putting it "adjacent" to a period. 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ot character fifteen at stat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&lt;--- B &lt;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B:D A:B C:B .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rder in which the pairs are listed and the order of  th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s  in  each  pair  are arbitrary.  However, each pair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the list.  Any symbols may be used for a character st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except  the  character  that  signals  the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(in the distribution copy this is  set  to  ':'),  '.',  and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 a blank.  Blanks are ignored completely in the tr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ven  B:DA:BC:B.:C  or B : DA : BC : B. : C 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above  example.   However, at least one blank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number from the tre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NG CHARACTERS FROM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escription line appears in the input for a particular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,  then  that  character  will  be omitted from the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number is given on the line, but no  character-state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 then the symbol for the character in the inpu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output without change.  This is  useful  fo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re  already  coded '0' and '1'.  Characters can be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simply by listing only those that are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THE LIST OF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aracter-state tree description should be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containing  the  number  '999'.  This terminates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and indicates the beginning of the speci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species information is  basically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ther  discrete  character programs.  The first ten charact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are allotted to the species name (this value  may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 the value of the constant nmlngth at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).  The character states follow and may  be  continued  to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as  desired.   There is no current method for indicating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method for indicating uncertainty about  state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character value that stands for 'unknown'. If th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then '?' is written out in all the corresponding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utput  file.  The character value that designates progra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by changing that constant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output will contain the number of spec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binary  characters  in the factored data se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'A' if the A option was specified in the input. If option  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 the  next line will begin 'FACTORS'.  If option A w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, the line describing the ancestor will follow next.   Fi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ed  characters  will  be  written  for  each speci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input by the other discrete programs in the  pack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length  of  the output lines is 80 characters, but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can be changed prior to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hould be checked for error messages.  Error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character-state  tree  descriptions  if the forma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ns in the wrong place, etc.), if more than one root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 contains loops (and hence is not a tree), and if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nect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B B:C D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--- B ---- C          D ----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tree" is in two unconnected pieces.  An error will also occ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appears  in the data set that is not in the tr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racter.  Blanks at the end of lines when the spec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tinued to a new line will cause this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AVAILABL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 number of consta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changed to accomodate larger data sets.  These are nmlngth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, maxstates, maxoutput, sizearray, factchar and unkchar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t  nmlngth is the length of the species name.  The constant m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maximum number of (multistate) characters allowed in  the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stant maxstates gives the maximum number of sta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at 20 in the distribution copy).  The constant maxoutput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width  of  a  line  in  the output file (80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).  The constant sizearray must be less than the sum of  squa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s of states in the characters.  It is initially set t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, so that although 20 states are allowed (at the initial se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tates)  per character, there cannot be 20 states in all 100 (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ion value of maxchars)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important constants are factchar  and  unkcha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not  numerical  values  but a character. Initially set to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:', factchar is the character that will be used to separate  st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put of character state trees.  It can be changed b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(We could have used a hyphen ('-')  but  didn't  be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make the minus-sign ('-') unavailable as a character state in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.  The constant unkchar is the character value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that indicates that the state is unknown.  It is set to '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py.  If your computer is one that lacks the colon ':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character  set or uses a nonstandard character code such as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to change the constant fac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for the program has the file identifier in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utput  file, the one that has the binary character state data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ifier outfile.  You may have to alter or insert  stat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ctual file names to be associated with these identifi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main documentation file for more information.   The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will be written on the standard system output dev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other programs, the statements RESETting and REWRI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and output files are at the beginning of the main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t may be necessary to insert a CLOSE statement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output file is not lost after the program runs. 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and the documentation and experts on your own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SAMPLE INPUT-----  -----Comment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6   A           4 species; 6 characters; A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:B B:C              A ---- B 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A:B B:.              B --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Character 3 deleted; 4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0:1 1:2 .:0          0 ---&gt; 1 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.:# #:$ #:%          # ---&gt; $ -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                    Signals end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    CAW00#       Species inform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     BBX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     ABY1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   CAZ0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SAMPLE OUTPUT-----  ------Comment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8    A        5 species (incl. anc.); 8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ESTOR  ??0?0000     Chars. 1 and 2 come from ol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    11100000     Char. 3 comes from old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     10001001     Char. 4 is old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     00011100     Chars. 5 and 6 come from old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ilon   11101010     Chars. 7 and 8 come from old numb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