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information on DOTREE and DOTGRAM see the end of this file -- J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1986 by Christopher A. Meacham.  Permission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py, distribute, and modify this document provided that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pyright message is not removed and (2) no fee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versions 1.3 of PLOTREE and PLOTGRAM in version 2.9 of PHY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DOCUMENTATION FOR THE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OTREE AND PLOT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A. Mea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any Department, University of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hens, GA 30602, U.S.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ent address:  University Herbar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California, Berkeley, CA 9472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ree and Plotgram are flexible graphics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to draw tree diagrams of widely different forma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ty of graphics devices and that are capable of being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of nearly all sizes from microcomputer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frames.  They are written in a very standard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cal programming language.  The two programs accept as in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a tree diagram and produce as output the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ent graphics instuctions that cause the diagram to be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can control the action of Plotree and Plotgram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parameters.  Plotree draws "ball and stick" tr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gram draws phenograms and cladograms.  The two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similar in their operation.  This document cover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ects that are common to the two programs. 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each program describes in more detail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ree drawn by the program and how the user controls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SERS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conference among producers of phylogeneti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as held last week (24 June 1986) at the mee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ciety for the Study of Evolution at Durham, NH,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for machine-readable trees was accepted.  This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escribed in detail in a forthcoming issue of the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ification.  Versions 1.3 of Plotree and Plotgram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hanges toward this standard.  Basically, the tree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versions 1.3 adhere to a subset of the full standar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be readable to programs that implement the full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release of Plotree and Plotgram will implemen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The side-effect of this change is that trees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1.0 through 1.2 of the two programs are not read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1.3.  Trees under the new standard are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;', not a '*'.  The symbol that is replaced by a blank i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is a '_', not a '#'.  If you have trees to plo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d for older versions of the programs, these two chan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ade by relatively painless editing.  The other major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is that the subtree description associated with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s before, rather than after, the labels and length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node.  This standardization really doesn't matte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he two programs; all versions read both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a suggestion by David L. Swofford, a '*'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blank character of a line in the parameter file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OF PLOTREE AND PLOT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r supplies input to Plotree or Plotgram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t are designated "parmfile" and "treefile"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.  Parmfile is read first and contains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 the program to change various parameter setting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indicate to the program the plotter being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and position on the plotting surface of the tre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, how the tree is to be labeled, etc.  Treefile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and contains a description of the tree the user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.  After treefile is read, the program calculates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tree and finally writes the plotter commands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"plotfile."  Plotfile may either be attached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ting device or may be a disk file that is later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ter.  A second output file, the Pascal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UTPUT," is used to display messages about the curren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nd for error messages.  OUTPUT should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to the console.  Another input file, "fontfile,"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ad the font descriptions used to generate the text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lotree or Plotgram.  This file is attached to one of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iles supplied with Plotree and Plotgram, "FONT1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ONT5," depending on which font is to be used to label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PLOTREE AND PLOTGRAM TO RU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steps need to be taken to get these program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computer.  These steps are outlined below; man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ussed in more detail further on.  If you plan on us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, it is a good idea to keep careful notes on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to the first one so that the same changes can easil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other program.  These notes will also be of use in ada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Make changes, if necessary, to adapt the pro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you are using.  Se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Add code, if necessary, to drive the plotte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device you intend to use.  Se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If your compiler cannot handle a single file of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as long as these programs (e.g. Turbo Pascal)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vide the original source file into two or thre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comp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Some compilers may not be able to handle proced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s long as some in these programs.  If this happens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most likely happen in the procedure "plot." 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likely that you will need (or want) to dri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s supported, you may delete the code pertaining to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intend to use, or you may simply put comment delim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(*' and '*)') around that code you wish ignored. 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ot" can be drastically reduced in siz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After the program compiles successfu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set up the two input files, parmfile and treefi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your installation of the program.  The parameter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in parmfile, and their format are described in detail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good idea to use mostly default values of parame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tage.  The only parameters that you may really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LOTTER, XUNITS, YUNITS, XSIZE, YSIZE, XPOSITION, Y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OPTION, and YOPTION.  For this test, use only a very simpl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in treefile, for example 'A(B);' (the apostrop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art of the tree description).  For fuller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description forma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 If it compiles successfully, you may sill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se programs because a fairly large amount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to store the fonts.  You will definitely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mpile with CP/M Turbo Pascal on a 64k system (e.g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borne 1).  This problem will probably show up as a "heap/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ision" error during execution.  In this case, you must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ze of the array "font" by changing the constant "font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eginning of the program.  If you reduc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 "font," you must, of course, only use those fo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into the smaller array.  See discussion of the FON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 You will probably not encounter problems if you have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 Once the program is successfully running, you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ing your own trees.  Follow the specific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ree or Plotgram as described in the documentatio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ING PLOTREE AND PLOTGRAM TO YOUR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ask is to determine what changes need to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program source code.  Usually these will be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-output statements in the main program, which is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e source listing.  If your Pascal compile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SSIGN" statements, you will need to add them.  Turbo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a commonly used Pascal compiler for micro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hese ASSIGN statements.  Appendix 2 in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each program is a listing of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an be used in Turbo Pascal.  Some compilers (e.g.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cal) need to be told that these programs use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s, that is, procedures that call themselves. 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cal, this is done by inserting the compiler directive '(*$A-*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first line of the program.  (Note that the apostrop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art of the compiler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PLOTREE AND PLOTGRAM TO DRIVE A NEW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need to determine what plotter or plotter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 Versions 1.3 of Plotree and Plotgram drive Hewlett Pack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omp, Tektronix, and Bausch and Lomb (Houston Instru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ers, but in general, very little code needs t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other plotters.  Anyone who is familiar with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lotter and who knows a little Pascal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y in making the necessary modifications to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computing centers have utility programs that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omp or Tektronix instructions as input and will dr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ing devices available at that center.  If you are pla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se programs in a mainframe environment like thi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need to modify them to drive the plotter directly.  Che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ing center staff to see what options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ix 1, at the end of this document lists the code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different graphics devices, including graphics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code to see whether your device i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find that you do need to modify the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your plotter, relatively few changes are necessary.  Plo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lotgram already recognize a plotter parameter of 'O'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s for "other").  So, if you add your code a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s, you can specify a plotter type of 'O' and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generate the plotter commands you need.  The crucia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only change that MUST be made is the modific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"plot" that generates the device-dependent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.  (The structure of each program is described in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in the documentation for the respective progra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ices can be used to locate the procedure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.)  The code for your plotter should go at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near the end of procedure "plot."  If your    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be placed in a standard configuration before the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, or if a particular pen needs to be selected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ommands are sent to the plotter, these commands ca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ocedure "initplotter."  Procedure "initplotter"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any commands to draw are issued.  In a simila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nishplotter" can be used to issue any commands after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rawn.  Procedure "changepen" can be used to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pen when labeling the nodes.  Fonts 2 through 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better if a thinner pen is used for labeling than the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draw the tree diagram itself.  The standar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constant for a particular plotter can be ma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for that plotter by inserting code i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lotrparms."  The parameters XUNITS and YUNITS should b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ORMAT OF TRE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programs accept tree descriptions as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"treefile."  The programs require a nested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ation to describe the tree to be drawn.  The uni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ation might be termed a "node description" because it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 at a single node.  A node description consists of (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of the node and (2) if there exists any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endant node or nodes, a list of the node descri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descendant nodes.  This list of node descrip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losed by parentheses and the descendant node descri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d by commas.  It is easy to see that this notatio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ested series of parentheses.  The tree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';'.  Here are some trees and their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   D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\ /     \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       B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  B     C   B  C  D      !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\   /     \ ! /       B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\ /       \!/        !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A         A         A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  1       2         3         4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for the above 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(B)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(B,C)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(B,C,D)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((C)B)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((C,D)B,(F,G)E)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 of the nodes are required to be labeled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internal nodes (that is, nodes A, B, and E) on tre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were unlabeled, then the no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(C,D),(F,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labels were removed from tree 5, the no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(,),(,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s may consist of any sequence of upper- or low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 characters, numeric characters, or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:  .!?-*.  If a blank (space) is desir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, an underline ('_') should be used.  The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 underline with a blank (' ') when plotting the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pecial characters will not be plotted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Plotree will truncate labels that are longer tha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Plotgram truncates labels that are longer than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(This maximum length of labels is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 "maxnch" at the beginning of each program.) 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label may be associated with a single node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version of Plotree will only plot the first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gram will transform the tree so that all labels ar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Plotgram documentation).  Multiple label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s of internodes may also be specified. 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ternode is associated with the node above that inter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ngth follows the node label and is separated from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y a colon (":").  For example,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 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\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5 \   /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\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:1.5,C:2.0)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ree were unlabeled it would have the no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:1.5,:2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s may have decimal points or not.    The length may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minus sign ('-') or plus sign ('+').  Blanks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here within the tree notation except within labels 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s (e.g. '1. 52' is not a valid leng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number of tree descriptions may be placed in tre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tree description may continue to as many lines as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ach tree description must begin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WRITE TRE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mple mechanical procedure can be used to generate by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cription of a tree.  The terms "ancestor," "descendant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ibling" must be defined for nodes on a tree.  The ancest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is the node immediately below it on the tree.  In tre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node A is the ancestor of node B.  The root of the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ngle node that has no ancestor.  A descendant of a no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that is immediately above it on the tree.  In tree 5, nod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descendant of node A.  A node is a sibling of another n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the same ancestor node.  In tree 5, node B and node 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bl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procedure called a tree traversal, the all no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are visited in a well-defined sequence and as we mov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 we can generate the tree description.  If we ar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node, we first vist any descendant node that ha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visited.  If all descendant nodes have been visited,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t any sibling nodes that have not yet been visited. 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escendants and all siblings of the particular nod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ted, do we return to the ancestor of the particular node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process, we visit each node only twice:  once on the wa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 to its descendants and once on the way back down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ll its descendants have been visited.  When we move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endant, we write a left parenthesis ('(').  When we mo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sibling, we write a comma (',').  When we move dow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cestor, we write a right parenthesis (')').  The last tim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t a node we write the label of the node (and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or level, if appropriate).  We begin the process by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ot of the tree, and we terminate when the root is vis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time.  The description is terminated by a semicolon (';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may wish to practice on the five tre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ction of Plotree and Plotgram is controlled b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read by the programs from a file that is separ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descriptions.  The user has a great deal of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by means of these parameters, but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ize that most of these parameters simply alter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ill result in generally acceptable diagrams. 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programs, it is advisable to set only as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necessary and to ignore the rest.  The most critic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ose that control the plotter and determine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of the diagram on the plotting surface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for both programs and are described below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llow the user to modify details of the diagrams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arameters are described in the document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Do not set these parameters until you are success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at least one simple tree drawn without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need careful attention in the beginn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O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tion of these parameters i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FORMAT OF PARAMETER FI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meters that control Plotree and Plotgram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armfile," a separate input file from the file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descriptions.  Each line in parmfile sets a singl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parameter is given first followed by th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given that parameter.  Any number of blanks may pre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name.  No blanks may occur within the paramet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name may be in upper- or lower-case letter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one blank must separate the parameter name from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 The kind of values that parameters may have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.  The legitimate parameter values ar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rst non-blank character is a '*', then the entir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ated as a comment and ignored.  The programs only u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letters of the parameter name to determine which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.  However, it is recommended that the full parameter nam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better mnemonic value.  The parameters can be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five major classes according to the aspect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Plotter parame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OT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UNI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UNI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S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ZE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SIZ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SIZ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XNOD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Position and ro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OT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Lab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NCHAN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OT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ER - This parameter identifies the plotter that will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 and thus controls the kind of plotter comman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d by Plotree or Plotgram.  The values PLOTTER may ha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letters.  The legitimate values and the plotter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H' - Hewlett Packard 7470 or 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- 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' -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' - Bausch and Lomb (formerly Houston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OTTER parameter should always be the firs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armfile because it changes the values for other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plotter is Hewlett Packard.  These a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re set for the various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 Packard:       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UNITS                  40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UNITS                  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SIZE                    2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SIZE                    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POSITION          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POSITION                 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omp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UNITS                   3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UNITS                   3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SIZE             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SIZE             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POSITION               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POSITION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PTION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tro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UNITS                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UNITS                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SIZE              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SIZE                    1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POSITION                1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POSITION                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sch and Lomb (Houston Instr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UNITS      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UNITS      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SIZE                   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SIZE                    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POSITION               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POSITION             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UNITS, YUNITS - These two parameters describe the re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ter to be used in terms of number of plotte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eps) per centimeter in the x-direction and y-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ly.  Legitimate values are positive real numb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lotters, those that have a one-to-one aspect ratio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will be set to the same value.  Many video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devices have aspect ratios that are not one-to-on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ase the number of plotter steps required to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imeter in the x-direction will be different from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otter steps required to move the same distance in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 If the trees you plot appear distor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t XUNITS and YUNITS to the same value, then your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does not have a one-to-one aspect ratio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should be set to different values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d the correct values for your plotting devic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need never be changed and you may consider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version of Plotree to make them the default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lotter.  Values need not be integers;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omp plotter that has 100 plotter units (steps) per in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37 units per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MODE - (This applies to Plotree only.  SIZEMOD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itched off for Plotgram.)  This parameter determine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is to be drawn at the scale determined by the tre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or the tree is to be drawn at the scal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SIZE and YSIZE parameters.  Legitimate values are 'N',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etermined by the tree form parameters and 'Y', sc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d by XSIZE and YSIZE parameters.  XSIZE and YSIZ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below.  The tree form parameter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ocumentation for Plotree and Plot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SIZE, YSIZE - These parameters describe the dimensio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imeters, of a box.  If SIZEMODE has value 'Y', the t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scaled so that it is as large as possible and still f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ircumscribed box XSIZE by YSIZE.  Legitimat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ve real numbers.  XSIZE specifies the x-dim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, YSIZE, the y-dimension.  The rescaled tree will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SIZE centimeters in the x-direction nor YSIZE centime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-direction and will exactly equal at least one of X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SIZE in the appropriate direction.  If SIZEMODE has value '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XSIZE and YSIZE have no effect.  (SIZEMODE, in effect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value 'Y' in Plot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OSITION AND RO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POSITION, YPOSITION - These parameters specify the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ting surface at which the tree is to be draw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is indicated in centimeters from the orig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ing device.  Legitimate values are real numbers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of action depends on XOPTION and YOPTION;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parameters allow the user to specify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of a tree on the graphics device or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ly place several trees o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OPTION, YOPTION - These parameters specify how the X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POSITION, respectively, of a tree are to be determ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values are single upper-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' - XPOSITION indicates the center of the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' - tree is centered in the x-direction about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' - tree lies to the left of XPOSITION, rightmos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is at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- tree lies to the right of XPOSITION, leftmos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is at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' - YPOSITION indicates the center of the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' - tree is centered in the y-direction about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- tree lies above YPOSITION, bottom edge of tre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B' - tree lies below YPOSITION, top edge of tre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TATION - This parameter allows the tree to be rot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 to the plotter coordinate system.  ROTATION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, in degrees, through which the tree is to be rot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itimate values are real numbers.  Positive value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wise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lotters have a plotting bed that is longer in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 than in the x-direction.  Because trees plo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ree are usually taller than they are wide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able to rotate them through 90.0 degrees, so th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 extends in the positive y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XPOSITION, XOPTION, and the corresponding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lways refer to the plotter coordinate system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ffected by ROTATION.  To center an unrotated tree ab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vertical axis, one would use an XOPTION of 'C'.  A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rotated through 90.0 degrees would be centered ab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vertical axis by using a YOPTION of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AB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- This parameter specifies which of five character fo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for labels.  Legtimate values are the characters '1', '2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3', '4', and '5'.  The fonts that are used are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shey fonts, which were created by Alan V. Hershey in the 1960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he was working at the National Bureau of Standard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includes the upper-case letters, lower-case letters,  ara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als, period ("."), comma (","), colon (":"),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("!"), question mark ("?"), slash("/"), parentheses ("(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)"), hyphen ("-"), asterisk ("*"), and blank (" ").  FON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the single-stroke character font, simplex roman.  FON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the double-stroke character font, duplex roman.  FON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the multi-stroke character font, complex roman.  FON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the double-stroke character font, duplex italic.  FON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s the triple-stroke character font, complex italic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s require varying amounts of storage.  FONT 1 requires 1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s in storage; FONT 2, 2162 integers; FONT 3, 3190 integ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4, 2173 integers; FONT 5, 3200.  If necessary,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age required by Plotree can be substantially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the constant "fontsize" at the begining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o accomodate only the smallest font, FONT 1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of course, only FONT 1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CHANGE - This parameter specifies whether the plotter p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changed before plotting the label on plotter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pen changes.  Legitimate values are 'Y', which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n to be changed before plotting the label, and 'N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s the plotter to use the same pen that is used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and internodes of the tree.  Trees will look be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 if a wider pen is used to draw the n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odes that make up the tree and a narrower pe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 the node labels, particularly if FONT 3 or FONT 5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MODE - This parameter determines whether the program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writing commands to plotfile.  If STARTMODE h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Y', then the program will pause until the user hit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turn) from the keyboard.  If STARTMODE has the value 'N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not pause.  The default value is 'N'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S FOR FUTURE DEVELOPMENT OF PLOTREE AND PLOT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lotree, future versions are plan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raw undirected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ut arrows on the inter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rive vide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lotgram, future versions are plan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raw a scale for the phenogram or phyl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drive vide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USERS OF PLOTREE AND PLOTGRAM CAN HELP THEM BECOM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writing me (C. Meacham, Univ. Herbarium, Univ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ifornia, Berkeley, CA 94720) you can make these progra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to you and to others.  Notify me of any special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 getting them running on your system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fully solve these problems.  I can incorporate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tential problems and their solution into this document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evelop code to drive other plotters, let me know and I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in the versions I distribute or list i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 If you cannot get these programs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isfactory drawings of a particular diagram, send me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and describe the failings of the program. 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dify future versions to make them more successful in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inds of diagrams people need them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version of Plotree was written in 1978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rsity of Michigan, first in PL/I, then in Fortr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rsity of Michigan Computer Center provided fre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The first Pascal version was written in Joe Felsenste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 during the summer of 1984 while I was on lea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rsity of Georgia and was subsidized by the UGA Bot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artment and by a DOE grant to Felsenstein.  Plot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as a modified version of Plotree in December of 198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1985, David Swofford and Julian Humphries ma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ve version of Plotgram and made other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to the source code, including fixing a few bu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se modifications have been added to versions 1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will be added in the future.  Swofford and Humphries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device drivers listed in Appendix 1.  Also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5, Felsenstein produced Dotree and Dotgram, versions tha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