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ance matr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FITCH, KITSCH and SHUFFLE are for  dealing  with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comes  in  the form of a matrix of pairwise distance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taxa, such as amounts of DNA hybridization, immunologica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ces.   etc.  In analyzing these data, distance matrix programs 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ly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distance is measured independently from the others: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contributes to more than o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istance between each pair of taxa is drawn from a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with  an expectation which is the sum of values (in effec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olution) along the tree from one tip to the other.  The var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is proportional to a power p of th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assumptions are dubious in many cases: the addi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ce will not be expected to be true in many kinds of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enetic distances from gene frequency  data.   For  genetic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CONTML  is  more  appropriate.  However, FITCH and KITS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positively misleading results (they will not make  a 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istent  estimate)  provided  that  additivity holds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enetic drift is the mechanism of divergence.  If addi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old, problems are more severe.  A short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s will be found in a recent review article of mine  (1984a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,  if  somewhat irrelevant, controversy see the papers by 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5, 1986) and myself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CH fits a tree  which  has  the  branch  lengths 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,  by  contrast,  assumes  that  an "evolutionary clock"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which the true branch lengths from the root of the t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tip  are the same: the expected amount of evolution in any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portional to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mat for distance data is straightforwar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of  the  input file contains the number of species.  The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data, starting, as with all other programs, with a speci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ecies  name  is  ten characters long, and must be padd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if shorter.  For each species there then follows a  set  of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ces to all the other species (options allow the distance matr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or lower triangular or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here is a sample input matrix, with a square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0.000 1.000 2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1.000 0.000 2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2.000 2.000 0.000 3.000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3.000 3.000 0.000 0.000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3.000 3.000 3.000 1.000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distances must all be present: at the  momen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no  provision  for missing entries in the distance matri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exception to this stringent requirment.  If  the  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llows the user to specify the degree of replication of each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ce) is invoked, if the U (User Tree) option is in effect, an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being  examined  is such that every branch length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, it may be possible to solve for the  branch  leng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of  squares when there is some missing data.  If the mi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cell always correspond to a cell with non-missing valu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side of the main diagonal (i.e., if D(i,j) missing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(j,i) is not missing), then use of the S option will be  suffic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 with missing values.  When it is used, the missing distan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as if present (with nonzero values such  as  999.0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 of  replication  for  them should be given as 0. 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with this if the U option is not in effect, as sooner  or  la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will  be tried on which the program will calculate a bran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viding zero by zero, and get upset.  I hope to correc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void  this  problem  in  a  future release.  Nevertheles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st) be able to explore relevant alternative tree topologies on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using the U option when there i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algorithm for searching among topologies in F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  is  the same one used in other programs, so that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y different orders of species in the input data.  The J op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ufficient  for  most  purposes,  but  occasionally one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der species in a  distance  matrix.   Since  reordering  a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 is  not  at  all simple, a program, SHUFFLE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der the species in any ord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carry out the method of Fitch  and  Margoliash  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tting trees to distance matrices.  They also are able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ast squares method of Cavalli-Sforza and Edwards  (1967), 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other methods of the same family (see the discussion of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these methods is to find that tree which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( D   - 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 &lt;   ij   ij   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of squares  =   &lt;  &lt;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j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ymbol consisting of two &lt; signs one above the other is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sign) where D is the observed distance between species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 is the expected distance, computed  as  the  sum  of  the 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ounts  of  evolution)  of  the segments of the tree from species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j.  The quantity n is the number of times each dista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d.   In simple cases this is taken to be one, but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option, specify the degree of replication for each dista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 is then assumed to be a mean of those replicates.  The pow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at distinguished the various  methods.   For  the  Fitch-Margoli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,  which  is  the default method with this program, P is 2.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valli-Sforza and Edwards least squares method it is 0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tor  is  always 1).  An intermediate method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 is 1.0, and any other value of P, such as 4.0 or -2.3,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 This generates a whole family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methods make the assumptions of additivity  and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 errors,  mentioned  above  in  the documentation file fo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  The difference between the methods is how they  weight 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es of observed from expected.  In effect, these methods differ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ssume that the variance of measurement of a distance will ri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of the expected value of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ethods assume that the variance of the measurement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 to  the  P-th power of the expectation (he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will be proportional to the P/2-th power of the  expec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have reason to think that the measurement error of a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or small distances as it is for large, then you should set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use  the least squares method, but if you have reason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(percentage) error is more nearly constant than  the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e  error,  you  should  use  P=2,  the  Fitch-Margoliash  meth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, P=1 would be appropriate if the sizes of the errors  we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al to the square roots of the expec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options available in both FITCH and KI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  indicates the usual J option for  entering  speci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indicates that the distance  matrix  is  input  in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ular  form  (the  lower-left  half  of 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only, without  the  zero  diagonal  elements)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illary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indicates that the distance  matrix  is  input  in 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ular  form  (the  upper-right  half 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 only, without  the  zero  diagonal  elements)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illary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indicates that negative segment lengths are to b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ree (default is to require that all bran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nnegative).  No ancillary inform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indicates that you are going to set the Power  (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formula).  Default value is 2 (the Fitch-Margoli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).  The power, a real number such as  1.0,  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d  on  a separate line as ancillary inform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ust start with a P, then have at  least  on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at line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is the Subreplication option.  It inform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each distance will be provided an integ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distance is  a  mean  of  that  many  re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ancillary information, bu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ption indicates that the data will be 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.   Each distance must be followed by an intege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ing the number of replicates, so that a  line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ta      3.00 5  3.21 3  1.84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5, 3, and 9 being the number of times the 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the User tree option.  As  with  other  method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s are provided at the end of the file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).  The trees in FITCH are 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ooted, and are specified with a trifurcation (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) at their base: e. 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1,2),3,(4,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KITSCH they are to be regarded as roo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furcation at th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(1,2),(3,(4,5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reful not to move User trees  from  FITCH  to  KI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changing their for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the option for writing  out  trees.   If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, and if the required changes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allow it to have effect, then  the  final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written out onto a file in computer-reada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 outgroup-rooting option is also available in FITCH  (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SCH).  Note that when the options L or R are used one of th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r last one, will have its name on an  otherwise  empty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so, the name should be padded out to full length with blank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ample data set using the P and 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       &lt;--- note: five blanks should follow the name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3.00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3.00 3.00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3.00 3.00 2.00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