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- Bootstrap confidence intervals on mixed method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6, 1987 by the University of Washington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copy this document provided that no fee is charged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implements the bootstrap method of placing  confidence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hylogenies, using mixed method parsimony.  The bootstrap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logenies is described in a paper of mine in the July, 1985  iss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 (Felsenstein, 1985b).  You should read that paper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tstrap method samples from  your  data,  drawing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replacement,  to  create a new data table.  This is then analy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record kept of all groups of species that form  monophyletic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 in  the  resulting estimated phylogeny.  The process of re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stimating is then repeated, and this is continued  many  times 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 20  seems  necessary,  but  more  is  desireable). 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ed in whether there is significant evidence for the monophy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 group,  then  you  are  to consider the evidence significan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 in at least 95% of the bootstrap estimates.   If  the  group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you  are  interested  are chosen after seeing the result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servative rule is necessary, such as considering a group  si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ant  only  if  it  occurs  in  at  least 100 - 5/(n-1)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trap estimates, where n is the number of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ontains a random number generator and  uses  tha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 bootstrap  samples of the data.  Each of these is analyz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hyletic groups in the resulting tree recorded.  At the end a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se  groups and their frequencies is printed out.  In this pre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ry version the user then has to reconstruct the  bootstrap 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logeny by hand from this table -- this will be changed in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data is in the usual form of  binary  character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wish  to bootstrap by sampling from the original multistat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s.  An option F (for Factors) is provided  to  inform  the 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 process  which groups of binary characters are trans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multistate character, and thus should be kept  together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process.  The F option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an be fairly slow to run: the  algorithm  is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MIX, and if 50 bootstrap samples are drawn the program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precisely 50 times as long as a single MIX run.  If 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free  computer  time you may want to be careful about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Although with MIX I counsel multiple runs with diffe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 of species to increase the chance of finding a most parsimo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, I would not recommend that for this program.  In my exper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ility of trees obtained from the different bootstrap samples is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that the much smaller increase in precision resulting from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  runs  on each of those bootstrap sampled data sets is not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run time.  The program as presently constructed runs only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bootstrap data set.  However each run involves global branch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and can find multiple, equally parsimonious  trees.   It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instead use an algorithm such as that of PENNY to be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the most parsimonious tree for each bootstrap sampled data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 I  am fairly sure that this would simply result in a great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ime, as most of the breadth of the confidence  interval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the variability resulting from the bootstrap sampling proces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irly to find the most parsimonious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put file the user supplies a random number seed tha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ls the random sampling process.  To take more random samp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ata set one can simply run the program again  and  supply  a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ent  random  number seed, combining the resulting information on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ncies of monophyletic group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simony methods used are precisely those  available  in  M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thus  the  biological  assumptions are the same as in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 is a general parsimony program which  carries  out  the  Wagn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in-Sokal  parsimony methods in mixture, where each character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method specified.  The program defaults to carrying out Wagner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min-Sokal parsimony method explains the data by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 0  --&gt; 1 are allowed but not changes 1 --&gt; 0.  Wagner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both kinds of changes.  (This under the assumption that 0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estral state, though the program allows reassignment of the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, in which  case  we  must  reverse  the  state  numbers  0  and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 this  discussion).   The criterion is to find the tr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the minimum number of changes.  The Camin-Sokal method  is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Camin  and  Sokal  (1965)  and  the Wagner method to Eck and Day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66) and to Kluge and Farris (19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assumptions of these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cestral states are known (Camin-Sokal) or unknown (Wag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ifferent character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hanges 0 --&gt; 1 are much more probable  than  changes  1  --&gt;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amin-Sokal) or equally probable (Wag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Both of these kinds of changes are a priori improbable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 time spans involved in the differentiation of the gr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Other kinds of evolutionary event such as retention of  polym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sm are far less probable than 0 --&gt; 1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ates of evolution in different lineages  are  sufficiently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two  changes  in  a long segment of the tree are far less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change in a shor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se are the assumptions of these methods has been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a  series of papers of mine: (1973a, 1978b, 1979, 1981b, 1983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posing view arguing that the parsimony methods make no 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 such  as  these,  see the papers by Farris (1983) and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3a, 1983b), but also read the exchange between Felsenstein and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or BOOT is the standard input  for  discret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 described  above  in the documentation file for the discr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programs.  In the data states "?", "P", and "B"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ile starts with a line containing the number of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the  number  of  characters, plus two other numbers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replicates to do and  the  random  number  seed.   The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seed  should be an odd number which leaves a remainder of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by 4, so that it is of the form 4n+1 (for example 241 i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but 255 is not).  The options characters, of any, must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numbers. The options available include A, C, F, M, O, S, T, and 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option W is not available.  The O option is acted up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ree is unrooted and is not a user-defined  tree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y of the characters has Camin-Sokal parsimony assumed for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is rooted and the O option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S and C  invoke  the  Camin-Sokal  parsimony 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 of  the  Wagner  parsimony  criterion.  Option M invokes m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parsimony.  If it is used, an additional line or lines of  anc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y  information  must be given before the species data, to spec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haracter which method is to be used.  Those ancillary  lin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ormat  of  a  species  (though  they  do not count in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).  The first character of the line is an M, and there then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 enough characters or blanks to make up the full length of a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 There then follow one character for each character.  A "C" o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Camin-Sokal parsimony for that character, and a "W" or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Wagner pars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 ??CWW?CC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 (ancestral states) option  requires  and  ancillary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 specifying  the  ancestral  states.   For  details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haracters Program documentation file.   If  the  A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d, the ancestor is not to be counted as one of the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 option is not used, then the program will assume 0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estral  state  for those characters following the Camin-Sokal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assume that the ancestral state is unknown for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 Wagner  parsimony.  You will find it useful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the  Camin-Sokal  parsimony  criterion  with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estral state and the Wagner parsimony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 option needs special decsription, since it as  ye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 in  any of the other programs (except that FACTOR will produ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output option).  It specifies which binary  characters 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which  multistate  characters.   The bootstrap sampling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is into account and sample the multistate  characters  as 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ing or discarding together all the binary characters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ne.  To use the F option you need one line of ancillary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on.  This starts with an F and is then followed by enoug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 out the length of a species name.  Then for each binary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  you specify a symbol.  The symbol can be anything, prov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ame for binary characters that correspond to the same multi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,  and  changes between multistate characters.  A goo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make it the lower-order digit of  the  number  of  the  multi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there were 20 binary characters that had been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ted  by nine multistate characters having respectively 4, 3, 3, 2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 2, 2, and 1 binary factors you would make the  ancillary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11112223334456677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could equivalentl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s   aaaabbbaaabbabbaab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at is important is that the first character  be  an  F,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species name be filled out with characters or blank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for each binary character change only  when  adjacent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 correspond to different mutlistate characters.  The F anc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y information can continue to a new line at any  time  except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characters filling out the length of a species 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option is invoked then the bootstrap sampling of characters  will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bove  example,  sample 9 characters with replacement from 9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characters.  The first four binary characters will thus alway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the same number of times, as will the next thre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ll these options, BOOT is an enormously flexi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shows the input data and the  options  information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 will  print, ten times during the run, a line informing you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replicates have been completed.  This is included so  tha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 that  you run into a system time limit you will at leas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you were to finishing, and thus whether  there  is  any  point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  the  time limit and trying again.  It is also meant to 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you that something is, in fact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ortant part of the output is a table showing the monophyl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  that  were  found,  and  the number of times they were f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number of times they were found.  Only  those  group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compatible  with  the ones found most frequently are show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ose have any chance to be significant  (all  groups  that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than  50%  of the time will be shown in any case).  Th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out in a straightforward fashion.  There is one  lin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hyletic group.  On that line is a string of characters, "*" or 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respectively whether each species is ("*") or  is  not  (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in the group.  The species are in the order in which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data.  Next on the line is the count of how many 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appeared. Thus, if the species are A, B, C, D, and E and a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order, if the group (B, D, E) shows up in 36  of  the 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there should be a 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able.  If a number of equally most parsimonious trees (say 5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)  were  found and the group appeared in only one of the the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unted as 1/5 of an appearance.  The  majority-rule  consensus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 be  reconstructed  from the table simply by taking all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ppear a majority of the time.  Fortunately, the next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 consists  of  a tree diagram showing the majority rul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.   At each internal node of the tree is printed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group  above and to the right of that node is found.  Thu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20 replicates th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13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---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----------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at group (C, D) occurred 13 times out of  20  replicates,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, D, E) 12 times, and group (B, C, D, E) all 20 times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of these is not surprising since the tree is unrooted and thu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in  it  that contains all but one species is bound to occu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the trees inferred are unrooted, the monophyl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groups is suspect to that extent.  Thus in an unrooted tr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ees the group (B, D, E) what that really means is that  either  (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 or (B, D, E) is monophyletic, and you do not know which with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ust confess that there is one possible problem with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although it is not one that will affect many users.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ta set that has ancestral states specified for some, but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 in  a  Wagner parsimony analysis, then in the bootstrap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ng it is just possible that some of the bootstrap samples  will 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the  characters  that  provide  us with a rooting of the tr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groups will then sometimes be monophyletic ones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 complements will be monophyletic.  Thus if we have rooting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on, and frequently find group (B, D, E), but in some bootstrap 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s  we lack the rooting information and find instead (A, C) we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listed as monophyletic groups in the output and  not  realiz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latter  is  really conveying the same information as the form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that you do not run into this problem; in a future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 hope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Y option  is  used,  the  result  will  be  written  o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is form as a computer-readable tree.  The tree will be a bi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ing one, and after each group will be a number  indicating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 it  was  found, so that if (A,B) occurs 35 times out of 50 re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s the tree will contain "(A:50,B:50):3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f the program are a series  of  CONSTant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be changed to help adapt the program to different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maxsp is the maximum number of species allowed.   maxsz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to maxsp.  The maximum number of characters is given by maxc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its indicates the maximum size of a Pascal SET.   wrds  is 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maxchr  and  bits, and nmlngth is the length of the specie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change these constants to speed up program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memory requirements, particularly by making bits larger if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.  Because the current program is a bit crude, it does not not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number  of  species larger than the Pascal set size given b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t "bits".  This should not be a limitation unless your  Pasca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 small  sets.   Note  that if your Pascal allows sets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y) 255 elements, and you forget to raise bits to 255 but leave i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of 30, you cannot run cases larger than 30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tant maxgrp gives the maximum  number  of  different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letic  groups  that  can  be found.  It is initialized to 10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py.  This should be plenty, but in case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 to  change  it  you  should be safe if you set it to a valu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 the product of the number of species and the number of  re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be  run.   In most cases you should be able to get away wit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maxgrp than that without encountering the  "hash  table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"  error message.  If you do encounter that error messag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max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a descendant of MIX, and runs at the same  spe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 for each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TEST DATA SET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6   20    2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    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    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    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    0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  00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TEST SET OUTPUT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strapped mixed parsimony algorithm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species,   6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replicates, random number seed =      2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ner parsimony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-stat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       11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        11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        100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       001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ilon      0011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replicate number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(species in order)     How many times out of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*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*.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****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*..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*...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...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**                           1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***                           10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at the forks indic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s the group consisting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and to the right of that fork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  20 bootstrap re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--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------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-----------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this is an unrooted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