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AML -- DNA Maximum Likelihoo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 1987 by the University of Washington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mplements  the  maximum  likelihood  method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.  This program is one of the slowest programs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expensive to run.  Run it only for a few species  and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otides,  then work your way up.  The present version is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ne which is not as slow as the previous DNAML program.  Detai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lgorithm  of  the  previous  version  of DNAML are describ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paper in Journal of Molecular Evolution (1981a).  For  some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is program and further developments, the papers of Masami Hase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articularly instructive (Hasegawa and Yano, 1984a, 1984b;  Hase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.  al.   1985a,  1985b).   My 1981 algorithm is near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one, except that it did not allow for different rates of tr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 and transversions.  The assumptions of the present mode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ach site in the sequence evolv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ach site undergoes substitution at the same expect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 substitution consists of one of two sorts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The first kind of event consists of the re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 base by a base drawn from a pool of purin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ol of pyrimidines (depending on whether the  bas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d  was  a  purine  or  a  pyrimidine).  It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to no change or to a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The second kind of event consists of  the  replac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isting base by a base drawn at random from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s at known frequencies, independently of the 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 base  which  is  being replaced. 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to a no change, to a transition or to  a  trans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tio of the two purines in the purine replacement pool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 as  their ratio in the overall pool, and similarly for the py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tios of these two kinds of events can be set by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transition/transversion ratio.  The substitution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agrammed as follows: Suppose that you specified base frequ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4, 0.28, 0.27, and 0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kind of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termine whether the existing base is a purine or a pyri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raw from the proper p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ine pool:                Pyrimidine p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I            I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0.4706 A    I            I   0.5714 C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0.5294 G    I            I   0.4286 T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(ratio is     I            I (ratio is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0.24 : 0.27) I            I  0.28 : 0.21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 of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from the overall p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  0.24 A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  0.28 C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  0.27 G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  0.21 T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existing base is, say, an A, the first  kind  of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 a  0.4706  probability  of "replacing" it by another A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event has a 0.24 chance of replacing  it  by  another  A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disconcerting model is used because it has nice mathematic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ies that make likelihood calculations far easier.  A  closely 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, but not precisely identical model having different rates of tr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 and transversions has been used by Hasegawa et. al. (1985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 FORMAT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o these assumptions, the  program  is  a  correct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ihood method.  I hope in the future to allow "third position"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a different rate of substitution than  first  and  second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,  but  at the moment this is not done (in any case much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rogram will be on noncoding sequences).  The  input  is 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,  with one addition.  As usual the first line of the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species and the number of sites.  There follows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information for the T option, as described below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here is then one extra line which gives four base 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spectively  for A, C, G, and T/U), which are the equilibrium fr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es under the substitution process.  This line with base frequenc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  if  the  F  option is used to get the base frequenc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.  After this, the base  sequences  then  follow,  in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n options available at present.  One is the  usual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umble)  option,  which is as described in the main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s the usual U (User tree) option.  It requires an unroot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, therefore, a trifurcation at its base.  A third is the O (Ou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ing) option, again in its usual form.  The O  option  will 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if the U option is in effect.  The fourth is the T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program does  not  stand  for  Threshold,  but  instea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ion/transversion  option.   The presence of a T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that the user wants to control the ratio of  the  two 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.   There  must  then follow a line that contains a T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, followed by a blank, and then by a real number 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 which  is  the desired ratio of transitions to transversion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is not the ratio of the first to the second kinds  of 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achieved ratio of transitions to transversions.  The exac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hip between these two quantities depends on the frequenci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 pools.   The default value of the T parameter if you do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 (global search) option causes,  after  the  last  speci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the tree, each possible group to be removed and re-ad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s the result, since the  position  of  every  species  is  r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red.   It  approximately  triples  the run-time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does not require any line of ancillary  information.   If  the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is  invoked,  and  if the required changes have been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allow it to have effect, then the final tree will b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nto a file in computer-readable format.  The branch lengt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out in tha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 (Frequencies) option is one which may save users  much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want to use the empirical frequencies of the bases,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sequences, as the base  frequencies,  you  simply  use  th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and  omit  the  input line which specifies the bas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empirical frequencies are not really the maximum likelihood  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s  of  the  base  frequencies, but they will often be clos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what they are, is maximum likelihood estimates under a "sta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plosion" phyloge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starts by giving the number of species,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, and the base frequencies for A, C, G, and T that have been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d.  It then prints out the transition/transversion parame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r used by default.  It also uses the base frequencies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 the actual transition/transversion ratio implied by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en follow the  data  sequences,  with  the  bas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 in  groups of ten bases along the lines of the Genbank and EM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.  The trees found are printed as an unrooted tree topology (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bly  rooted by outgroup if so requested).  The internal nodes ar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d arbitrarily for the sake of identification.  The number  of 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so far and the log likelihood of the tree are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ble is printed showing the length of each tree segmen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rough  confidence limits on the length.  As with CONTML, if a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ce limit is negative, this indicates that rearrangement of  the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region is not excluded, while if both limits are positive, r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ment is still not necessarily excluded because the variance 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on on which the confidence limits are based results in an under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, which makes the confidence limits too n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confidence limits, the program performs a 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ihood  Ratio  Test  (LRT) for each branch of the tre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ratio of likelihoods with and without  this  branch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d  to zero length.  This done by comparing the likelihood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at branch length.  A truly correct LRT would  force  that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to  zero  and  also  allow the other branch lengths to ad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.  The result would be a likelihood ratio closer  to  1.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sent LRT will err on the side of being too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 should  also  realize  that  if  you  are  looking  not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-chosen  branch  but  at all branches, that you are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of multiple tests.  With 20 tests, one is expected to reach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ficance  at  the P = .05 level purely by chance.  You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much more conservative significance level, such as .05 di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tests.  The significance of these tests is shown by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asterisks next to the confidence interval on each branch leng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important  to  keep  in mind that both the confidence limi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are very rough and approximate, and probably indicate more  si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ance  than  they  should.  Nevertheless, maximum likelihoo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w methods that can give you any indication of its own error;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thods simply fail to warn the user that there is any error!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, whole philosophical schools of taxonomists exist whose main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 to  be  that  there isn't any error, that the "most parsimon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is the best tree by definition and that's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likelihood printed out with the final tree can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 various  likelihood ratio tests.  One can, for example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with different values of the transition/transversion  parame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 which  value  is the maximum likelihood estimate, an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lowable range of values (using a likelihood ratio test,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find  described in mathematical statistics books).  On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 the base frequencies in the same way.  Both of these, 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ly  the latter, require multiple runs of the program to evaluat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ent possible values, and this might get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anch lengths printed out are  scaled  in  terms  of 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 of  substitutions,  counting both transitions and trans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replacements of a base by itself.  Of course, when a  bran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 as  long  this does not mean that there will be twice as much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expected along it, since some of the changes occur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 and  overlie  each other.  Confidence limits on the branch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so given.  Of course a negative value  of  the  branch  leng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less,  and  a confidence l overlapping zero simp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length is not  necessarily  significantly  different  from 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 of  limitations  of  the  numerical  algorithm,  branch 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of zero will often print out as small numbers such as 0.0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see a branch length that small, it is really estimated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length.  Note that versions 2.7 amd earlier of this program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 the  branch  lengths in terms of expected probability of chan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were scl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ossible source of confusion is the existence  of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 for  the  log likelihood.  This is not really a problem;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ihood is not a probability but  the  logarithm  of  a 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it  is negative it simply means that the corresponding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ss than one (since we are seeing its logarithm).  The  log  lik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d  is  maximized  by  being  made more positive: -30.23 is 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9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Tants that are available to be changed by the use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 of the program include maxsp2, which is simply twice the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um number of species allowed minus 2, and maxsites,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sites allowed.  These may well have to be changed by the us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uses a great deal of memory.  It will need  about  16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p2  times  maxsites real numbers worth of memory.  On a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4 bytes to store a real number, the default values of  maxsp2  (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maxsites (120) would thus need 16 x 38 x 120 x 4 = 291,84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  It should immediately be obvious that  this  means  that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large  cannot be run on microcomputers that have only 64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vailable.  You should change these constants to fit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 available.   If you are short of memory, try reducing maxs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ites to the values that will actually be run.  On a machi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 memory,  make sure that the Pascal compiler is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for the "he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constants include namelength, the length of specie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haracters, and three constants, smoothings, iterations, and epsi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elp "tune" the algorithm and define the compromise between 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 speed  and  the quality of the branch lengths found by ite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izing the likelihood.   Reducing  iterations  and  smoothing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  epsilon, will result in faster execution but a wors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will not usually have to be changed.  I have  not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the program any provision for saving and printing out multipl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d for highest likelihood, in part because an exact tie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pends most of its time  doing  real  arithmetic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or hardware changes that speed up that arithmetic will sp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by a nearly proportional amount.  For example,  microcomputers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the  8086,  8088, 80186, or 80286 chips should run it much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an 8087 or 80287 fast floating point  processor  added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oftware that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T AND FUTUR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, which in version 2.6  replaced  the  old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ML,  is  not  derived  directly  from it but instead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ing CONTML, with which it shares many of its data  struc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 of  its  strategy.   DNAML  was the last program in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 in the old upper-case no-option form of version 1 of PHYLIP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m  relieved  to  finally have modernized it.  It also uses only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s as much memory and is somewhat faster than the old version,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rations  that  are  particularly important in a program that us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memory and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number of obvious directions in which the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be  modified in the future.  I need to provide some fac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o specify that certain sites are expected to  change  fas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,  that  those  sites  (for  example,  third  positions  in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) would have rates of change a given factor (say 5) times 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,  where  the factor is chosen by the user.  I will also wa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f the fact that with small numbers of  species  we  may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 sites  that  are identical (say that we have four specie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spectively in states A, C, C, A at two sites).   These  two 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 make identical contributions to the likelihood of any tre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only compute it for one site and then double it.   This  permi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e economy when there are few species and many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direction in which the program must be altered i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compatible  with  the  Genbank and EMBL nucleic acid sequ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.  It ought to be a goal of those developments to  allow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extracted from those data bases with little editing;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assemble the sequences and use an  editor  to  convert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m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I have had to do all my own programming,  thes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place gradually over future versions of PHYLIP.  Users wh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tient for them are invited to discuss with me the  possibilit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 could  make the required changes themselves.  Since this is a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ably new program I would particularly appreciate  hearing  ab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users ha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TEST DATA SET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0 0.20 0.20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    AACGUGGCC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    AAGGUCGCC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    CAUUUCGUC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  GGUAUUUCGGC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  GGGAUCUCGG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TEST SET OUTPUT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cleic acid sequence Maximum Likelihood method,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Species,   13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0.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0.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0.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U)     0.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tion/transversion parameter =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  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       AACGUGGCCA A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        AAGGUCGCCA 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        CAUUUCGUCA 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      GGUAUUUCGG C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ilon      GGGAUCUCGG 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pe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3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-2----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Likelihood =   -76.51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d   15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       And            Length      Approx. Confidenc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  ---            ------      ------- 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           1              0.13852     (     zero,     0.33925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Beta              0.00000     (     zero,     1.08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2              0.09018     (     zero,     0.368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3              0.28392     (     zero,     0.70108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Epsilon           0.00001     (     zero,     1.072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Delta             0.13188     (     zero,     0.31828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Gamma             0.23031     (     zero,     0.58636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= significantly positive, P &lt;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= significantly positive, P &lt;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