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1.  Code to drive various graphic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of this code was supplied by David L. Swoff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lian M. Humphries.  Besides adding the code below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the plotter name to the list of names declared for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lottertype" at the beginning of the program.  M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ters are already supported by the programs as I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 If you are writting code for another graphics devi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py these examples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wlett Packard plot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ode will drive a large number of plotters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pen plotters.  This code is included in the programs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plotr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 := hp7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change :=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unitspercm := 40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unitspercm := 40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size := 24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size := 18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osition := 12.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position := 9.9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ption :=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ption :=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ion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7470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enstatus=pe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WRITE(plotfile, 'P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WRITE(plotfile, 'PU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ut(ROUND(xab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(plotfile, ',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ut(ROUND(yab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plotfile, '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initplo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7470: WRITELN(plotfile, 'IN;SP1;VS10.0;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finishplo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7470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(penup,0.0,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plotfile,'SP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omp plot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plotr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 := calco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unitspercm := 39.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unitspercm := 39.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size := 2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size := 2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osition := 12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position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ption :=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ption :=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ion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omp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enstatus = pe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WRITE(plotfile,'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WRITE(plotfile,'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rel := ROUND(xabs) - x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rel := ROUND(yabs) - y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now := ROUND(xa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now := ROUND(ya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xrel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IF yrel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quadrant :=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quadrant :=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IF yrel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quadrant :=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quadrant :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rel := ABS(xr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rel := ABS(yr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xrel &gt; y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n := (xrel DIV 255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n := (yrel DIV 255)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inc := xrel DIV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inc := yrel DIV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last := xrel MOD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last := yrel MOD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high := xinc DIV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high := yinc DIV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low := xinc MOD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low := yinc MOD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 :=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(plotfile, quadrant, cchex[xhigh], cchex[xlow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chex[yhigh], cchex[ylow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xlast &lt;&gt; 0) OR (ylast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WRITE(plotfile, quadrant, cchex[0], cchex[xlas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chex[0], cchex[ylas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initplo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omp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hex[0] := 'C'; cchex[1] := 'D'; cchex[2] := 'H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hex[3] := 'L'; cchex[4] := 'P'; cchex[5] :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hex[6] := 'X'; cchex[7] := '1'; cchex[8] :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hex[9] := '9'; cchex[10] := '/'; cchex[11] := '=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hex[12] := '#'; cchex[13] := '"'; cchex[14] := ''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hex[15] := '^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now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now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plotfile, 'CCCCCCCCC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finishplo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omp: plot(penup, 0.0, yrange+50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ktronix plotter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ode was heavily modified by David L. Swoff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ian M. Humph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this declaration at the beginning of the program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BCD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b : ARRAY[0..127] OF INTEGER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this code at the beginning of the main program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BCD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:= CHR(39);      {EBCDIC}    {DLS/JM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DLS/JMH -- ASCII to EBCDIC translation table.  Allows use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tronix driver on IBM and other machines that use EBCDIC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  0]:=  0; eb[  1]:=  1; eb[  2]:=  2; eb[  3]:=  3; eb[  4]:= 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  5]:= 45; eb[  6]:= 46; eb[  7]:= 47; eb[  8]:= 22; eb[  9]:= 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 10]:= 37; eb[ 11]:= 11; eb[ 12]:= 12; eb[ 13]:= 13; eb[ 14]: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 15]:= 15; eb[ 16]:= 16; eb[ 17]:= 17; eb[ 18]:= 18; eb[ 19]:= 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 20]:= 60; eb[ 21]:= 61; eb[ 22]:= 50; eb[ 23]:= 38; eb[ 24]:=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 25]:= 25; eb[ 26]:= 63; eb[ 27]:= 39; eb[ 28]:= 28; eb[ 29]:= 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 30]:= 30; eb[ 31]:= 31; eb[ 32]:= 64; eb[ 33]:= 90; eb[ 34]:=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 35]:=123; eb[ 36]:= 91; eb[ 37]:=108; eb[ 38]:= 80; eb[ 39]:=1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 40]:= 77; eb[ 41]:= 93; eb[ 42]:= 92; eb[ 43]:= 78; eb[ 44]:=1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 45]:= 96; eb[ 46]:= 75; eb[ 47]:= 97; eb[ 48]:=240; eb[ 49]:=2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 50]:=242; eb[ 51]:=243; eb[ 52]:=244; eb[ 53]:=245; eb[ 54]:=2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 55]:=247; eb[ 56]:=248; eb[ 57]:=249; eb[ 58]:=122; eb[ 59]:= 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 60]:= 76; eb[ 61]:=126; eb[ 62]:=110; eb[ 63]:=111; eb[ 64]:=1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 65]:=193; eb[ 66]:=194; eb[ 67]:=195; eb[ 68]:=196; eb[ 69]:=19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 70]:=198; eb[ 71]:=199; eb[ 72]:=200; eb[ 73]:=201; eb[ 74]:=2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 75]:=210; eb[ 76]:=211; eb[ 77]:=212; eb[ 78]:=213; eb[ 79]:=2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 80]:=215; eb[ 81]:=216; eb[ 82]:=217; eb[ 83]:=226; eb[ 84]:=2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 85]:=228; eb[ 86]:=229; eb[ 87]:=230; eb[ 88]:=231; eb[ 89]:=2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 90]:=233; eb[ 91]:=173; eb[ 92]:=224; eb[ 93]:=189; eb[ 94]:= 9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 95]:=109; eb[ 96]:=121; eb[ 97]:=129; eb[ 98]:=130; eb[ 99]:=1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100]:=132; eb[101]:=133; eb[102]:=134; eb[103]:=135; eb[104]:=1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105]:=137; eb[106]:=145; eb[107]:=146; eb[108]:=147; eb[109]:=1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110]:=149; eb[111]:=150; eb[112]:=151; eb[113]:=152; eb[114]:=1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115]:=162; eb[116]:=163; eb[117]:=164; eb[118]:=165; eb[119]:=16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120]:=167; eb[121]:=168; eb[122]:=169; eb[123]:=192; eb[124]:= 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[125]:=208; eb[126]:=161; eb[127]:= 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this at the beginning of the main program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:= CHR(27);        {ASCII }    {DLS/JM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plotr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 := tektron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unitspercm := 5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unitspercm := 5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size := 20.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size := 15.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osition := 10.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position := 7.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ption :=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ption :=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ion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ktronix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enstatus = p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WRITE(plotfile, CHR(2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now := ROUND(xa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now := ROUND(ya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high := xnow DIV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high := ynow DIV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low := xnow MOD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low := ynow MOD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DLS/JMH -- begin code for systems that use ASCII 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high &lt;&gt; oldyhigh THEN WRITE(plo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R(yhigh+3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ylow &lt;&gt; oldylow) OR (xhigh &lt;&gt; oldx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WRITE(plotfile, CHR(ylow+9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xhigh &lt;&gt; oldxhigh THEN WRITE(plo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R(xhigh+3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(plotfile, CHR(xlow+6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DLS/JMH -- end code for systems that use ASCII 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DLS/JMH -- begin code for systems that use EBCDIC 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high &lt;&gt; oldyhigh THEN WRITE(plo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R(eb[yhigh+3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ylow &lt;&gt; oldylow) OR (xhigh &lt;&gt; oldx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WRITE(plotfile, CHR(eb[ylow+96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xhigh &lt;&gt; oldxhigh THEN WRITE(plo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R(eb[xhigh+3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(plotfile, CHR(eb[xlow+64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DLS/JMH -- end code for systems that use EBCDIC 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xhigh := x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xlow := x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yhigh := y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ylow := y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DLS/JMH -- Put CR-LFs in appropriate places.  This 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          needed if output is going to a file or if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          the terminal is treated as a file with a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          maximum record length.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oves := nmoves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moves = 12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moves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plo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DLS/JMH -- End code for CR-LF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initplo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ktronix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xhigh :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xlow :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yhigh :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ylow :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moves := 0;  {DLS/JMH -- See Procedure P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DLS/JMH -- "escape" in next statement was originally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     CHR(27), but we need to handle EBCDIC a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     well as ASCII.  CHR(12) is same in both code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plotfile, escape,  CHR(12));   {DLS/JM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finishplo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ktronix: WRITELN(plo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sch and Lomb plo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plotr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'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 := bauschlo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change :=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unitspercm := 10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unitspercm := 10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size := 24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size := 17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osition := 12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position := 9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ption :=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ption :=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ion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schlomb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enstatus = pe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WRITE(plotfile, 'D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WRITE(plotfile, 'U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ut(ROUND(xab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(plotfile, ',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ut(ROUND(yab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plo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initplo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finishplo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olor Graphics 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ode was supplied by David L. Swofford and Julian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phries.  It requires the Turbo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plotr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': BEGIN { Code for direct output to PC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 :=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change :=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unitspercm := 25.6;   { Based on 640 x 200 resolut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unitspercm := 11.42;  { and a 25 cm x 17.5 cm physic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size := 24.0;         { screen size.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size := 1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osition := 12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position := 8.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ption :=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ption :=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ion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x := ROUND(xa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y := ABS(ROUND(yabs)-1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enstatus = pendow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(oldx,oldy,newx,newy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x := new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y := n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initplo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x :=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y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finishplo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(KBD, tr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Enhanced Graphics 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ode was supplied by David L. Swofford and Julian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phries.  It requires the Turbo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code before the statement 'PROCEDURE plo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is program uses the high resolution mode, 640X350 by 16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available with the enhanced graphics adapter and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.  This was written by Alan Curtis, 1985.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per_h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 resolution to 640X350 by 16 colo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,ah,bl,b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,dx,bp,si,di,ds,es,flag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result :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t_result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:= $10;  {graphics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:= $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$10,int_result);  {high res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/////////////////////////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page(pag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s active display page - must have 128K of graphics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,ah,bl,b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,dx,bp,si,di,ds,es,flag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result :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pag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page :=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result.ah := $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result.al := b_page;  {active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$10,int_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_line(x1,y1,x2,y2 : real; color,pag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raws a line from x1,y1 to x2,y2 in the specified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,ah,bl,b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,dx,bp,si,di,ds,es,flag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result :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,dy,ddx,ddy,newx,newy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page,b_colo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ult,ymul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page :=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color :=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result.ah := $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result.bh := b_page;  {active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result.al := b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result.dx := round(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result.cx := round(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$10,int_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:= x2 - x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x &lt; 0.0 then xmult := -1 else xmult := 1;  {increment can be ne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 := y2 - 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y &lt; 0.0 then ymult := -1 else ymult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efore getting ratios, check for zeros in dx and d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y = 0.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 will be incremented by 1 through every loop, y by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x := 1.0 * xm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ul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 := abs(dx);    {fool loop counter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dx = 0.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x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y := 1 * ym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ul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:= abs(dy);    {fool loop cou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x := abs(dx/dy);  {get rati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y := abs(dy/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x := ddx*xm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y := ddy*ym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he following initializations are used in the proceeding loo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y := 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x := x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 := abs(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:= abs(d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bs(ddx) &lt;= 1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counter &lt; dy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:= counter +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x := newx + d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y := newy + ym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result.ah := $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result.bh := b_page;  {active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result.al := b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result.dx := round(new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result.cx := round(new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0,int_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while counter &lt; dx do begin  {x will be incremented by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:= counter +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x := newx + xm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y := newy + d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result.ah := $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result.bh := b_page;  {active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result.al := b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result.dx := round(new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result.cx := round(new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0,int_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plotr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': BEGIN { Code for IBM PC Enhanced Graphics Adap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 := 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change :=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unitspercm := 25.6;   { Based on 640 x 350 resolut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unitspercm := 20.0;   { and a 25 cm x 17.5 cm physic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size := 24.0;         { screen size.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size := 1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osition := 12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position := 8.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ption :=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ption :=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ion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x := ROUND(xa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y := ABS(ROUND(yabs)-34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enstatus = pendow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_line(oldx,oldy,newx,newy,14,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x := new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y := n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initplo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_H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_page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Background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x :=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y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finishplo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(KBD, tr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rofessional Graphics 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de requires the Turbo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must be placed before the statement 'PROCEDURE plo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wg(s : 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buffer = ARRAY [0..256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buff : buffer ABSOLUTE $C000:$6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place : CHAR ABSOLUTE $C000:$6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place : CHAR ABSOLUTE $C000:$63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(* w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:= s+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:= 1 TO LENGTH(s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(ORD(wplace)+1) MOD 256=ORD(rplace) DO BEGIN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buff[ORD(wplace)] := 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place := CHR((ORD(wplace)+1) MOD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 (* w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wg2(s: stype; n1, n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ns1, ns2 :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(* wg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(n1, n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(n2, n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g(s+' '+ns1+' '+n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 (* wg2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wg1(s: stype; n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ns :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(* wg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(n, 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g(s+' '+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 (* wg1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plotr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': BEGIN { Code for IBM PC Professional Graphic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 := pr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change :=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unitspercm := 26.6;   { Based on 640 x 480 resolut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unitspercm := 26.6;   { and a 24 cm x 18 cm physica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size := 23.5;         { screen size.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size := 17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osition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position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ption :=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ption :=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ion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enstatus = pe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wg2('D', ROUND(xabs), ROUND(yab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wg2('M', ROUND(xabs), ROUND(yab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initplo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g('C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g('DI 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g('LI 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g('R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g('L 0 0 0 1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g('L 1 15 15 1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g('L 2 15 15 1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g('CLS 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g('C 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finishplo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 Graphics Protoco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ode was supplied by David L. Swofford and Julian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ph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statement at the beginning of the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:= CHR(27);        {ASCII }    {DLS/JM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plotr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': BEGIN { Code for DEC's ReGIS protoc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 := reg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change :=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unitspercm := 1.0;    { Rather than attempt to us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unitspercm := 1.0;    { physical device units, whi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size := 750.0;        { depend on the monitor being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size := 450.0;        { used, these units are in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osition := 399.0;    { 800 x 480 coordinate system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position := 239.0;    { This works fine since th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ption := center;     { DEC ReGIS protocol uses a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ption := center;     { one-to-one aspect ratio.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ion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 : BEGIN { DEC's ReGIS graphics (VT125, VT240, VT241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x := ROUND(xa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y := ABS(ROUND(yabs)-47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enstatus = pendown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(plotfile, 'P['); pout(ol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(plotfile, ','); pout(ol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(plotfile, ']V['); pout(new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(plotfile, ','); pout(new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(plotfile,'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moves := nmoves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moves = 3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moves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LN(plo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x := new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y := n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initplo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x :=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y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moves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plotfile,escape,'[2J');          {Clear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plotfile,escape,'Pp');           {Enter ReG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plotfile,'W(I3)');               {Set tree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plotfile,'S(A[0,0][799,479])') {Define addr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insert in procedure finishplo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plotfile,escape,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NDUM by Joe Fels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 by the University of Washington.  Permission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this document provided that no fee is charged for it a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PHYLIP distribution version of these program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disabled the FONT command, as it is hard to implement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 way.  I have left in all the code for FONT but i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s called from the main program.  Users wishing to restor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take the relevant code from the Turbo Pascal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at the end of the document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yone else can use different fonts in a straight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 without specifying them in the FONT command.  Simply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font files, and before you run the program, simpl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font file you want to use is copied into the o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reads.  Thus if you have files called (say) FONT1, FONT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, FONT5, have the program always read its font from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FONTFILE.  Before the run simply copy the fon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ay FONT3) into FONTFILE, so that the program, when it read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from FONTFILE, reads the one you want.  The only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have to make in the distribution version of the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odify the RESET(fontfile) statement or put an ASSIGN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it, exactly as you have to do for the other RE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COMMENTS ON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's a lot easier than Chris makes it s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bove.  First you get the programs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mostly the same as getting anything el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compiled and running, keeping in mind mostly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have three input files (parmfile, tree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file) and one output file (plotfile) which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 CLOSE statement so it doesn't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K, say that's done.  How do you give all the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he programs.  Gosh, it sounds awfully complicated,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?  It isn't!  Just make up the treefile containing some 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A,B),(C,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parmfile that contains just one line (trust the defaul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R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whatever of the plotters you have: T for Tektronix, 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usch and Lomb, or C for Calcomp (we still don't know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ork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for the font file.  Try copying FONT2 (say)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run it!  If it seems to have worked, tr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plotfile to you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it has trouble reading the treefile or parmfile and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set and complains about end-of-lines or end-of-fil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ably have one line too many in that file.  Thes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her sensitive to that.  Try deleting the blank lin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substantive line in these files. (Or adding one if it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at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got out one of these (beautiful) plots,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ady to read everything more carefully and start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ound with the parmfile and making things more complicated.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ook at LABELSIZE, XSIZE, YSIZE, XPOSITION, YPOSITION, RO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ust simply add that PLOTREE and PLOTGRAM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tiful programs that produce marvellous results,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able.  Try them -- you'll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TREE and DOTGRAM   --- all you need to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e Fels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 DOTREE pronounced DOT-T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versions of PLOTREE and PLOTGRAM that I have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PLOTREE and PLOTGRAM.  They work on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s supported at the mo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printers with dot graphics, including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are Epson-compatible in thei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Star Gemini family, Panasonic KP109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Itoh Prowriter and family -- including its si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8023 (and 8025), and the printers by TEC (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) who actually are the ones that produ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P1350, P1351, P351, P1340, P34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data Microline ML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take a few minutes to produce the graph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ile, which you then copy to your printer.  I have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ing speed of the Star Gemini and C. Itoh printers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cceptable, but that the Toshiba printers, which are very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-dot-per-character printers, simply had so many little d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to the printer that at 1200 baud it took about 20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p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aution -- some operating systems change bytes as they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printer.   You have to stop them from doing that.  Unix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 you trouble with this.  Ask a "guru".   For MSDOS (IBM PCD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want to COPY the file to your printer device (whate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) but with a /B after the COPY so that the operating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 intimidated and does not mess with your file.  On CP/M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(if your printer is hooked to the LST: device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ll the little dots in it is called PLOT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 LST:=PLOTFILE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O] being the trick that intimidate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identical to PLOTREE and PLOTGRAM!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No CHANGEPEN command -- because there is no pen to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You say PRINTER instead of PLOTTER.  This I did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takenly call PLOTGRAM when you mean to call DOTGRAM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ped by an error message.  The printer symb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 compatibl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Itoh family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shibas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idata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The parameter defaults are somewhat differ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tailed code of the PROCEDUREs initparms and printr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e details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as PLOTREE and PLOTGRAM, with the exceptions n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OW THEY 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e as PLOTREE and PLOTGRAM for working ou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s.  When it comes the actual printing, the program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your page one strip one character deep at a time. 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p the program goes through the tree and figures out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ts in that strip need to be turned on.  When it finishes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bunch of bytes that represent all the dots in that str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outine striprint prints the strip out, and goes 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p.  Every five strips a number (5, 10, 15, ...) is pri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to reassure you.  When all is finished, the plot fil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umpe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elp me by letting me know graphics detail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inter so we can include the code or append i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INSTRUCTIONS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n't any.   Read the instructions for PLOTRE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GRAM, then change PLOTTER to PRINTER, provid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code (E, C, T, or K) and g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