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llo, polymorphism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PENNY is a program that will find all of the  most 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implied by your data when the Dollo or polymorphism parsimon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a are employed.  It does so not by examining all possible tr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more sophisticated "branch and bound" algorithm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cience search strategy first applied to phylogenetic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endy and Penny (1982).  (J. S. Farris [personal communication, 19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so suggested that this strategy, which is well-known  in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,  might  be  applied to phylogenies, but he did not pu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, however, a price to be paid for the  certainty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found all members of the set of most parsimonious trees. 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 of finding these has been shown (Graham and Foulds, 1982; Day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NP-complete, which is equivalent to saying that there is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hat is guaranteed to solve the problem in all  cases  (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f  NP-completeness,  see the Scientific Americ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 and Papdimitriou, 1978).  The result is that this program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lgorithmic 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ould be slower than the other tree-build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, but useable up to about ten species.  Above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 down rapidly, but exactly when depends on the data and on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ime you have (it may be more effective in the hands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let a microcomputer grind all night than for someone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nefit"  of  paying for time on the campus mainframe computer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 FOR YOU TO GET A FEEL FOR HOW LONG THE PROGRAM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ATA.  This can be done by running it on subsets of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number of species in the run until you either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the full data set or know that the program will tak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on it.  (Making a plot of the logarithm of run time agains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trategy used by DOLPENNY starts by making a  tre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ng  of  the first two species (the first three if the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oted).  Then it tries to add the next species in all possi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 are  three of these).  For each of the resulting trees i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s the number of losses.  It adds the next species to each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in  all possible spaces.  If this process would continu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enerate all possible trees, of which  there  are  a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even  when the number of species is moderate (34,459,425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Actually it does not do this, because the tre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above, but is a "depth-first search".  This means that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third species in the first  possible  place,  then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in its first possible place, then the fifth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possible  tree  has  been  produced.   Its  number  of  ste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  Then  one "backtracks" by trying the alternative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st species, When these are exhausted one tries the next 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of  the  next-to-last species.  The order of placement in a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arch is like this for a four-species case  (parentheses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ree of first two species: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first place:  ((A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B,D)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B),D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B),(C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second place: ((A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C,D)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C),D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C),(B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C),B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third place:  (A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A,D)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A,((B,D)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A,(B,(C,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A,((B,C)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A,(B,C))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se fifteen trees you will find all of the  four-specie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 each  exactly  once (the parentheses each enclose a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).  As displayed above, the backtracking depth-first  search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hm is just another way of producing all possible tre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 and bound algorithm consists of this  with  one  chang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e is constructed, including the partial trees such as (A,(B,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umber of losses (or retentions of polymorphism)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of this is  that  if  a  previously-found  tre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A,B),(C,D)) required fewer losses, then we know that there i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n trying to add D to ((A,C),B).  We have computed the  bou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 us to cut off a whole line of inquiry (in this case five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void going down that particular branch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-and-bound algorithm thus allows us to find all mos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 trees  without  generating all possible trees.  How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is is depends strongly on the data.   For  very  clean  (n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nnigian")  data,  it  saves much time, but on very messy dat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n the program differs from the one outlined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essential  details:  it investigates possibilitie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pparent promise.  This  applies  to  the  order  of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 and to the places where they are added to the tre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-species tree is constructed, the program tries adding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maining  species  in turn, each in the best possible pla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.  Whichever of those species adds (at a  minimum)  the  mo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is taken to be the one to be added next to the t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ded, it is added in turn to places which cause the fewe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 to  be  added.  This sounds a bit complex, but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ntion of eliminating regions of the search of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as  soon  as  possible,  and lowering the bound on tre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keeps a list of all the most parsimonious  tre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ar.   Whenever  it  finds  one that has fewer losses than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out the list and restarts it with that tree.  In the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ightens and fewer possibilities need be investigat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ontains all the shortest trees.  These are then  print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should  be mentioned that the program CLIQUE for finding all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s also works by branch-and-bound.  Both problems  are  NP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for  some  reason CLIQUE runs far faster. Although their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bad for both programs, those worst cases occur far m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 in parsimony problems than i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ing Ru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constants available to be set (before compilati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 DOLPENNY,  two  (howoften  and howmany) ar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.  As DOLPENNY goes along it will keep count of how man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examined.  Suppose that howoften is 100 and howmany is 3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Every time 100 trees  have  been  examined,  DOL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int  out  a line saying how many multiples of 100 tree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amined, how many steps the most parsimonious tree  found  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,  how many trees of with that number of steps have been f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ough estimate of what fraction of all trees have been looked 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these multiples printed out reache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 (say 300), the whole algorithm aborts and prints ou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all most parsimonious trees, but prints out what is has g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nyway.  These trees need not be any of the most parsimonious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imply the most parsimonious ones found so far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(howoften  X  howmany)  large  you  can make the algorith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abort, but then you risk getting bogged  down  in  a 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  You should adjust these constants so that the program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 beyond examining the number of trees you are  reasonably 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ay  for  (or  wait for).  In their initial sett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after looking at 30,000 trees.  Obviously you may want  to 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often  in  order to get more or fewer lines of intermediat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rees have been looked at so far.  Of course,  in  small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ver even reach the first multiple of howoften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ut except some headings and then the fina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ion of the approximate percentage of trees  search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will be helpful in judging how much farther you would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ull search.  Actually, since that fraction is the  fr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  of  all possible trees searched or ruled out so far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becomes progressively more efficient, the  approximate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printed  out will usually be an underestimate of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, sometimes a serious und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nstant that affects the result is  maxtree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 the maximum number of trees that can be stored.  Thus if max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5, and 32 most parsimonious trees are found, only the  first  2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stored and printed out. If maxtrees is increa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slower but requires a little more intermediat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I  recommend that maxtrees be kept as large as you ca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illing to look at an output with that many trees  on  it!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ly, maxtrees is set to 100 i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ing of the length of trees is done by an algorithm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 to  the  corresponding  algorithms  in  DOLLOP, 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is document will be nearly identical to the DOLLOP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  The Dollo parsimony method was first suggested in print in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y Le Quesne (1974) and was first well-specified by Farris 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thod  is named after Louis Dollo since he was one of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 that in evolution it is harder to gain a complex feature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 it. The algorithm explains the presence of the state 1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one forward change 0--&gt;1 and  as  many  reversions  1--&gt;0 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explain the pattern of states seen.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 the number of 1--&gt;0 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probability of a forward change (0--&gt;1)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probability of a reversion (1--&gt;0) is also small, bu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larger than the probability of a forward change, so that many 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 are 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tention of polymorphism for both states (0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the segments of the true tree are not s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are as probable as on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s  established  in  several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  (1973a, 1978b, 1979, 1981b, 1983).  For an opposing view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arsimony methods  make  no  substantive  assump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,  see  the  papers  by Farris (1983) and Sober (1983a, 1983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can  arise  when  using  additive  binary  reco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 a  multistate  character as a series of two-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amin-Sokal, Wagner,  and  Polymorphism  methods,  the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can  reconstruct ancestral states which do not exis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my 1979 paper. It will be necessary to check the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ymorphism parsimony method was first used  by  m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published (without a clear specification of the method) by 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7).  The method was published by Farris (1978a) and  by  me 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thod assumes that we can explain the pattern of states by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origination (0--&gt;1)  of  state  1,  followed  by  re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 along  as many segments of the tree as are necessary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d by loss of state 0 or of state 1  where  necessary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minimize the total number of polymorphic character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is counted once for each segment of the tre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ward change (0--&gt;1) is highly improbable ov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volved in the evolu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tention of polymorphism is also improbable, but far mor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hat  forward  change,  so  that  we can more easily envis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hism than even one additional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nce state 1 is reached, reoccurrence of state 0 is very im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much less probable than multiple retentions of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segments in the true tree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can  more  easily envisage retention events occurring in bot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egments than one retention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nvolved in these methods  is 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shed in several of my papers (1973a, 1978b, 1979, 1981b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mat is the standard one, with  "?",  "P",  "B"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 The options available are A, D, P, R, T, W, and Y. The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e you must use to get the program to use the polymorphism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 criterion.  Otherwise it will default to the Dollo parsimon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on, which can also (somewhat unnecessarily) be invoked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A option allows implementation of  the  unordered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 and  unordered  polymorphism  parsimony  methods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elsewhere (1984b).  When the A option is used the ances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counted as one of the species.  The O (outgroup)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ince the tree produced is already rooted.   Since  the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polymorphism  methods produce a rooted tree, the user-define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the U option have two-way forks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 at or below 1.0 but  above  0  causes  the  criter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 compatibility rather than polymorphism parsimony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advantage to using this program instead of MIX to do a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  method.   Setting the threshold value higher brings about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e between the Dollo or polymorphism parsimony methods an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bility  method,  so  that  there  is  some rationale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Dollo and polymorphism methods produces  a  rooted  tre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 trees  required by the U option have two-way fo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hreshold value of 1.0 or  lower,  but  above  0,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 a  rooted  (or, if the A option is used with ancestra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?", unrooted) compatibility  criterion,  but  there  is  n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 to  using this program for that instead of MIX. Higher t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values are of course meaningful and provide  intermedi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 and compatibilit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 (Reconsider) option alters a step in PENNY which  re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in which species are added to the tree.  Normall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at species to add to the tree next is made as the first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constructucted;  that  ordering  of species is not altered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.  The R option causes it to be continually  reconsid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obably result in a substantial increase in run time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of intermediate messiness it may help.  It is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prove of use on som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format is also standard. It includes a rooted t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the numbers of reversions or retentions of polymorphism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 in each character. If any of the ancestral states has  be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 to  be  unknown, a table of reconstructed ancestral stat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When reconstructing the placement of forward changes and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ons under the Dollo method, keep in mind that each polymorph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data will require one  "last  minute"  reversi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tabulated counts. Thus if we have both states 0 and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p of the tree the program will assume that the lineage had  stat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last minute, and then state 0 arose in that population by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on, without loss of 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s printed out after each tree, 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is  a "?" there will be multiple equally-parsimoniou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also used, then the program will infer,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whose  ancestral state is unknown ("?") whether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0 or 1 will give the fewest state changes.   If  these  are  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it  may  not be possible for the program to infer th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nodes, and these will all be printed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Y option is in force, provided that the necessar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made in the program so that it can function, the f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rsimonious trees will be written  out  to  a  file  in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 form.   If the number of trees found exceeds the CONSTand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then no more than this maximum number of trees  will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ready  described  three  of  these,  maxtrees,  howoft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.   The  CONSTant maxsp is the maximum number of spec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z is related to maxsp. The maximum number of characters is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hr,  and  bits  indicates  the maximum size of a Pascal SET. w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from maxchr and bits, and nmlngth is the length of  the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  You may want to change these constants to speed up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and reduce  memory  requirements,  particularly  by  making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1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2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1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2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1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2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y algorithm for Dollo or polymorphism parsimony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-and-bound to find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o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1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2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1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2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1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2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looked                                     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 far      Length of        How many   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s     shortest tree    trees this long  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100):      found so far     found so far     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------------     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-                      0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3.00000              6                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        3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rees in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6--7--1--4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7--6--1--5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5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7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6-----1--4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7--6--5-----1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5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6--7--4-----1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4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6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 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7-----5-----1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5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4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6--7--1---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1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5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7--6--4---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4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7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1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3--6-----5--------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2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5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1 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2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1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