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METRO - Metropolis simulated annea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NA sequence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METRO uses the Metropolis simulated annealing  search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ttempt  to find most parsimonious trees for the DNA sequence pa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y criterion.  The Threshold option is available to allow a 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hods between parsimony and compatibility.  The evaluation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algorithm as DNAPARS; what is different  is  the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arching among trees to find the one that maximize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algorithm is due to Metropolis et. al.  (1953)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described  in  an  excellent and clear paper by Kirkpatrick et.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).  Another application of it to finding shortest tree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ublished by Lundy (1985), whose detailed algorithm differ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bly from the on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ropolis algorithm is a quasi-random search method. 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 application it starts by constructing a totally arbitra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ll of the species but in a topology that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order    of    species:    it    is    simply   of 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,(F,(E,(D,(C,(B,A)))))).  Then a process of rearrangement of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.  A constant, alpha, is initially set to zero.  After every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 the constant is increased by an amount, delta,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 on  the  first line of the input file.  The algorith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through the tree trying randomly chosen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ee, using the methods described for this in the ma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ile.  For each rearrangement the program comput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 on  the tree, and decides whether or not to accept the re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el aspect of the Metropolis algorithm is that  the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t  based solely on the number of steps, but also has a random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n the decision.  If the number of steps in the new tree is 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evious tree S, then the new tree is accepted with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alpha * (S -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=    1 / (1  +  e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tains a slow but very  general  random  number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used to make this decision.  Note that when alpha is smal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itially), the probability of accepting a rearrangemen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half.   This means that in the initial period the tree is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t random.  But each time a new tree is examined,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lpha is increased by an amount delta.  After a while, when alph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1.0, the number of steps starts to matter more  and  mo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.   When  alpha  is 1.0, an improvement of a single step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have a probability of 0.73 of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time  goes  on,  the  bias  toward  shorter  trees 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.  When alpha is 4.0, the probability of a single step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being accepted becomes 0.982.  After its initial wanderin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of  all  trees  the algorithm more and more tends to "hill cli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most parsimonious trees.  The program terminates when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s a value of 10.0, although since it does not check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this value until after one last bout  of  rearrangements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somewhat  exceed  10.0  at the very end of the proces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program retains a record of the best tree that it h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end this is the tree printed out.  Usually this is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found at the end of the rearrang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 of random wanderings followed by graduall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 bias  toward  shorter  trees  helps  the result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r   "hill-climbing"   strategies   such   as   the   addition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rrangement  strategy  used  in  most of the other tre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is package.  The program gradually wanders into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ace  of  all  trees that have many short trees and expl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somewhat before concentrating on the very shortest o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ossible to show that if alpha is increased slowly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enough period of time, one untimately has a certainty  of 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one of the most parsimonious trees.  (What is not so easy to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practical to run the program long  enough  to  come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 this  certainty).  In any case it seems to get much bet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ther searc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ive enumeration methods such as the  branch-and-bound  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gy  used in DNAPENNY are superior to DNAMETRO in that they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trees.  They may be far too slow for more than te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way of contrast, if we take delta to have a value which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to the number of species, which seems to  be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 to do, then DNAMETRO, although slow, will have a run tim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to the square of the number of species, so that runs  with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of  species  will be quite practical.  If delta is made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to the inverse square of the number of species, the tim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 to the cube of the number of species, as it i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using addition-and-rearrangem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present version the program saves a list of all the tr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 that are tied for most parsimonious, and prints them all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others that may be tied or better, you need on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seed and re-run the program.  It is not necessary to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order of species in the data set.  The initial period of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  tree  rearrangement, under the control of the random number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,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most important thing to keep  in  mind  whil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METRO  is  not to overinterpret the result.  Many users trea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st parsimonious trees as if it were a confidence  interval.   I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appears  in all of the most parsimonious trees it is th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established.  Unfortunately the confidence  interval  on  phy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s  appears  to be much larger than the set of all mos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 (Felsenstein, 1985a).  Likewise, variation of result amo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poor indicator of the size of the confidence interval.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data set in which, out of 100 binary characters, 51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((A,B),C)  and  49 the tree (A,(B,C)). Many differen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ive the same result on such a data set: they will estima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((A,B),C).   Nevertheless it is clear that the 51:49 margin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e is favored is not significantly different from 50:50. 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ncy among different methods is a poor guide to statistical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PTIONS OF THE PARSIMO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exactly analogous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not known which base is ancestral in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se substitutions are improbable over the time  spa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c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amounts of evolution in the lineages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changes  in  a  long segment of the tree are more probab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are the assumptions of parsimony methods has been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 of  papers  of mine: (1973a, 1978b, 1979, 1981b)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view arguing that the parsimony  methods  make 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om an occupied site  to  a  deletion  is  counted  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  Reversion  from a deletion to an occupied si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umptions of the parsimony criteria employed are the  same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.   The  Camin-Sokal  parsimony  method explains the data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hanges 0 --&gt; 1 are allowed but not changes 1 --&gt; 0.  Wagner pa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y allows both kinds of changes.  (This under the assumption tha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ral state, though  the  program  allows  reassign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, in which case we must reverse the state number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iscussion).  The criterion is to find  the  tre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the  minimum number of changes.  The Camin-Sokal method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min and Sokal (1965) and the  Wagner  method  to  Eck  and 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DNAMETRO is  the  standard  input  for  nucle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programs,  described  above  in the document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ic acid sequence programs,  except  that  two  new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on  the  first line of the input file.  The fir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delta that determines how long the annealing  proces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ues.  It is a real number.  I frequently use a value of 0.01 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own runs with this program.  Since this  parameter  specifi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  alpha  increases,  it  also  controls the length of the r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 of delta implies a (probably) better result, but a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  Since  alpha is increasing from 0.0 to 10.0, if delta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0.01 this implies that about 1,000 tree rearrangements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input parameter is an integer which is the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.  This  controls  the  exact sequence of random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 It should be a odd number that leaves a remainder of 1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 by  4  (that  is, it should be of the form 4n+1)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alue of the seed on two runs with the same data, you will 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  that  they  get the same result.  To make multiple attemp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tree, use a different random number seed in each ru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d  should not be larger than the largest integer your version of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can handle.  Usually if the seed is kept less than 16,384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the above, the input data is standard,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documents.  The options available include the usual O (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rooting), T (Threshold), W (Weights) and  Y  (tree  file)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main documentation fil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(threshold) option allows a continuum of methods betwe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  and  compatibility.  Thresholds less than or equal to 1.0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meaning and should not be used: they  will  result  in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only on the input order of species and not at all on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ese options, METRO is an enormousl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includes a reprinting of the input data and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It then shows two columns.  As each new tre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ccepted, the program prints out the length  of  that  tre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value  of  alpha.   Thus the user can watch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s it wanders, at first at  random  and  then  more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ally, and can see how close it is to finishing.  I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algorithm repeatedly rearranging the  tree  and  finding 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s  that are all tied for best, even when alpha levels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y indicate that there are other trees as good as the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output is standard: a list of equally parsimonious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a  table of the number of changes of state required in eac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.  A table is printed out after each tree,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a "?" or one of the IUB ambuguity symbols, there will b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equally-parsimonious assignments of states; the user must wor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for  themselves  by  hand.  A "?" in the reconstructed stat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addition to one or more bases, a deletion  may  o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s printed out after the  tree,  showing  for  each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re are known to be changes in the branch, and wha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ferred to have been at the top end of the branch.  If th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is  a "?" there will be multiple equally-parsimonious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tes; the user must work these out for themselv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in this program which can be changed include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um  number of species maxsp, the maximum number of sites maxs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length nmlngth, maxsz which is derived from  maxsp,  and  max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trees which the program will stor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nstants worth particular  note  are  stoptemp  and  how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temp  gives  the  final  value of alpha after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.  It is initialized at 10.0 in the distribution copy,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if you want.  howoften controls whether a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enever a new rearrangement is accepted.  At present it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indicating that there will be a line printed out for every such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ment, but if you change it to (say) 5 it will print out a 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very fifth rearrangement.  By setting it to a larg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se lin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3   0.01  2441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ACGUGGCC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AGGU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CAUUUCGU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UAUUUCGG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GAUCU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parsimony by annealing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13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aling parameter increment =      0.0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 seed =     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ACGUGGCCA 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AGGUCGCCA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CAUUUCGUCA 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UAUUUCGG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GAUCUCGG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n    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ree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00    0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00    0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00    0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00    0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00    0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0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0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1.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1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2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00    3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3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4.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5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6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7.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8.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 9.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00   1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-----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-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(although rooted by outgroup)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total of     19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1   3   2   0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1   1   1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1                AABGTCGCCA 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 no     .......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V.KD...... 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GG.A..T.GG 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T..T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        yes    C.TT...T.. 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Alpha        yes    ..C..G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Beta   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