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PARS -- Protein Sequence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nfers an unrooted phylogeny from  protein 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a new method intermediate between the approaches of Eck and Day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(1966) and Fitch (1971).  Eck and Dayhoff (1966) allowed  any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 to  change  to  any  other, and counted the number of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evolve the protein sequences on each  given  phylogen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the  problem  that  it allows replacements which ar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netic code, counting them equally with replacement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.   Fitch,  on  the  other hand, counte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otide substitutions that would be needed to achieve the giv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n  sequences.   This  counts  silent  changes equally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method insists that any changes of amino acid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nt with the genetic code so that, for example, lysin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methionine but not to proline.  However, changes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o  acids  via a third are allowed and counted as two changes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wo replacements is individually allowed.  This sometime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at at first sight you would think should be outlawed. 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from phenylalanine to glutamine  via  leucine  in  two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.   Consulting  the  genetic  code,  you  will fi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ine codon one step away from a  phenylalanine  codon,  and 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on  one  step  away from glutamine.  But they are not the sam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on.  It actually takes three base substitutions to get from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henylalanine  codons AAA and AAG to either of the glutamine co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T or GTC.  Why then does this program count only two?  The 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recent  DNA  sequence  comparisons  seem  to  show that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considerably faster and easier than  ones  tha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o  acid.   We are assuming that, in effect, synonymous chang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ch more readily that they need not be counted.  Thus, in the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hanges   AAA --&gt; GAA --&gt; GAT --&gt; GTT, the middle one is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does not change the amino acid (leuc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consistency with the genetic code, it is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internally to treat serine as two separate states (s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2) since the two groups of serine codons  are  not  adjac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 Changes  to  the  state "deletion" are counted as thre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algorithm from assuming unnecessary  deletions. 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known"  is  simply  taken  to mean that the amino acid,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termined, will in each tree that is evaluated be assumed be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one causes the few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(which has not been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e), are thu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in different sit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in different lineages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e do not know which amino acid  state  is  ancestral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bability of a base substitution that changes the 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id  sequence is small over the lengths of tim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ch of 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rates of change in different branches of the phylogen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vary by so much that two changes in a high-rate bran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probable than one change in a low-rat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rates of change do not vary enough among  sites  tha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in  one  site  are  more  probable than on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probability of a base change that is  synonymous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  than   the  probability  of  a  change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are the assumptions of parsimony methods has been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 of  papers  of mine: (1973a, 1978b, 1979, 1981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view arguing that the parsimony  methods  make 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in sequences are given by the one-letter code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 Margaret  Dayhoff's  group  in the Atlas of Protein Sequ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with the IUB standard abbreviations.  In the pres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             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       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           a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     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    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    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                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            i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                  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             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            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          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     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                  g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          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             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             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                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      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           g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   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onsense", and "unknown" mean respectively a nonsense (chai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ion)  codon  and  an  amino acid whose identity has not been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d.  The state "asx" means "either asn or asp" and the  state  "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"  means  that alignment studies indicate a deletion has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ry of this position, so that it is no  longer  presen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f  two  polypeptide  chains  are being used that a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wing to one terminating before the other, they should  b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(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INMA.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PNMGVWA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fter the termination codon we do not definitely know 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been  a  deletion,  and do not know what amino acid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 This is the case even if DNA studies tell us the DNA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region,  because the assumption of this program is tha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coding sequence are much easier than changes in a  coding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ge the amino acid, so that they shouldn't be counte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same one-letter codes tabulated the other way '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no acid          One-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n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x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s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n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u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y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x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eu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u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ys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e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p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r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sense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sens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known                X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the program is fairly standard.  The first lin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ns  the  number  of  species  and  the number of amino aci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unting any stop codons that you want to include).  These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line by the options.  The options available include J, O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W, and Y.  They are generally as described in the main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 Using  the W (Weights) option one can remove any desi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tein from the analysis, by assigning zero weights, o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high  weights to cause amino acid changes in certai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such as an active site) to be  taken  more  seriously.   The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reshold) option allows us to do a compatibility analysis of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 ignoring all sites that require more than one step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shold value to 2.0.  The U (User-defined tree) option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documentation file for this package,  is  for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 in the usual way.  The tree provided must be a rooted bifur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ree, with the root placed anywhere you want, since that root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does  not affect anything.  If the Y option is invoked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changes have been made in the  program  to  allow  it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,  then  the  final  tree  will  be  written  out  onto 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ptions information (if  any)  comes  the  species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sequence  starts  on  a new line, has a ten-character spec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blank-filled to be of that length, followed immediat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s data in the one-letter code.  It is possible at an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line in the middle of a sequence, but there must b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 at  the  end of the terminated line.  Note that a blan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ymbol for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 the number of changes of state required in each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s printed out after each tree, showing for  each  branch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known  to  be changes in the branch, and what th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red to have been at the top end of the  branch.   If  the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is  a "?" there will be multiple equally-parsimoniou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vailable to be changed at the beginning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 are:  maxsp,  the  maximum  number  of species, maxsz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 on the tree, nmlngth, the length of the  species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tes,  the maximum number of amino acid positions including an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ons desired, and maxtrees, the maximum number of trees whic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will stor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rived from MIX but has had some  rather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 using  Pascal  SETs  installed.  It is not by an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program in the package, being one of the slower ones as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 and  DNAML.   It requires a SET size of at least 22,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s with small SET sizes such as Swedish Pascal on PDP-11'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o  run  it.  It should be capable of being run on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has not been tested yet.  I am fairly sure that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of  the  program  (3.0)  contains some unecess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of amino acid states, and hope to simplify  this 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 This should result in some improvement of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tion of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TEST DATA SET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BC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B--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?BCDSFG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CIK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DIKDEFG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TEST SET OUTPUT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in sequence parsimony algorith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10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BC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B--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?BCDSFG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CIK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DIKDEFG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rees in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3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3   1   5   3   2   0   0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NC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B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 yes    ?B..S..*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A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?I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         yes    .B--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3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3   1   5   3   2   0   0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NC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B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maybe   ?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?I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        yes    ?B..S..*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         yes    .B--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3-----2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3   1   5   3   2   0   0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NCDEFG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B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3         no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?IK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C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    no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 yes    ?B..S..*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         yes    .B--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