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NAPENNY - Branch and b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ucleic acid sequence parsimon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PENNY is a program that will find all of the  most 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implied by your data when the nucleic acid sequence parsimony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ion is employed.  It does so not by examining all possible tre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more sophisticated "branch and bound" algorithm,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cience search strategy first applied to phylogenetic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Hendy and Penny (1982). (J. S. Farris [personal communication, 19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lso suggested that this strategy, which is well-known  in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,  might  be  applied to phylogenies, but he did not pub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, however, a price to be paid for the  certainty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found all members of the set of most parsimonious trees. 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 of finding these has been shown (Graham and Foulds, 1982; Day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NP-complete, which is equivalent to saying that there is n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hat is guaranteed to solve the problem in all  cases  (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 of  NP-completeness,  see the Scientific American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wis and Papdimitriou, 1978).  The result is that this program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lgorithmic 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hould be slower than the other tree-build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ckage, but useable up to about ten species.  Above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 down rapidly, but exactly when depends on the data and on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ime you have (it may be more effective in the hands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n let a microcomputer grind all night than for someone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nefit"  of  paying for time on the campus mainframe computer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MPORTANT FOR YOU TO GET A FEEL FOR HOW LONG THE PROGRAM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DATA.  This can be done by running it on subsets of the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the number of species in the run until you either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 the full data set or know that the program will take un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on it.  (Making a plot of the logarithm of run time agains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strategy used by DNAPENNY starts by making a  tre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ng  of  the first two species (the first three if the tre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ooted).  Then it tries to add the next species in all possib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 are  three of these).  For each of the resulting trees i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s the number of losses.  It adds the next species to each  of 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 in  all possible spaces.  If this process would continu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generate all possible trees, of which  there  are  a 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even  when the number of species is moderate (34,459,425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).  Actually it does not do this, because the tre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ticular order and some of them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the order in which trees are generated  is  not  qui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above, but is a "depth-first search".  This means that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third species in the first  possible  place,  then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 in its first possible place, then the fifth and so 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possible  tree  has  been  produced.   Its  number  of  ste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.   Then  one "backtracks" by trying the alternative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st species, When these are exhausted one tries the next 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 of  the  next-to-last species.  The order of placement in a dep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arch is like this for a four-species case  (parentheses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hyletic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ree of first two species: 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 in first place:  ((A,B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rst place:   (((A,D),B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second place:  ((A,(B,D)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third place:   (((A,B),D)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ourth place:  ((A,B),(C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fth place:   (((A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 in second place: ((A,C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rst place:   (((A,D),C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second place:  ((A,(C,D)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third place:   (((A,C),D)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ourth place:  ((A,C),(B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fth place:   (((A,C),B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 in third place:  (A,(B,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rst place:   ((A,D),(B,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second place:  (A,((B,D),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third place:   (A,(B,(C,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ourth place:  (A,((B,C)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 in fifth place:   ((A,(B,C))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ese fifteen trees you will find all of the  four-species 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,  each  exactly  once (the parentheses each enclose a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).  As displayed above, the backtracking depth-first  search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hm is just another way of producing all possible tre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nch and bound algorithm consists of this  with  one  change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ree is constructed, including the partial trees such as (A,(B,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umber of steps is evaluated.  In addition a prediction is  mad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how  many  steps will be added, at a minimum, as further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counting how many sites which are invaria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up  the  most  recent species added will ultimately show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urther species are added.  Thus if 20 sites vary among species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,  and  C and their root, and if tree ((A,C),B) requires 24 ste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8 more sites which will be seen to vary when species  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, we can immediately say that no matter how we add 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can have no less than 24 + 8 = 32 steps.  The point of all this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f  a previously-found tree such as ((A,B),(C,D)) required on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en we know that there is no point in even trying to  add  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A,C),B).   We  have  computed  the  bound that enables us to cut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line of inquiry (in this case five trees)  and  avoid  going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ticular branch any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nch-and-bound algorithm thus allows us to find all mos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ious  trees  without  generating all possible trees.  How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is is depends strongly on the data.   For  very  clean  (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nnigian")  data,  it  saves much time, but on very messy data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gorithm in the program differs from the one outlined h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essential  details:  it investigates possibilities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pparent promise.  This  applies  to  the  order  of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,  and to the places where they are added to the tre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-species tree is constructed, the program tries adding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maining  species  in turn, each in the best possible pla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.  Whichever of those species adds (at a  minimum)  the  most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 steps is taken to be the one to be added next to the tre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dded, it is added in turn to places which cause the fewest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 steps  to  be  added.  This sounds a bit complex, but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ntion of eliminating regions of the search of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 as  soon  as  possible,  and lowering the bound on tree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keeps a list of all the most parsimonious  tre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far.   Whenever  it  finds  one that has fewer losses than the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out the list and restarts it with that tree.  In the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tightens and fewer possibilities need be investigated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contains all the shortest trees.  These are then  printed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should  be mentioned that the program CLIQUE for finding all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es also works by branch-and-bound.  Both problems  are  NP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for  some  reason CLIQUE runs far faster. Although their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is bad for both programs, those worst cases occur far m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tly in parsimony problems than in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ing Ru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constants available to be set (before compilati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of  DNAPENNY,  two  (howoften  and howmany) are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.  As DNAPENNY goes along it will keep count of how man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examined.  Suppose that howoften is 100 and howmany is 3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Every time 100 trees  have  been  examined,  DNA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print  out  a line saying how many multiples of 100 trees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amined, how many steps the most parsimonious tree  found  so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,  how many trees of with that number of steps have been foun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rough estimate of what fraction of all trees have been looked 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umber of these multiples printed out reache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many (say 300), the whole algorithm aborts and prints ou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 all most parsimonious trees, but prints out what is has g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nyway.  These trees need not be any of the most parsimonious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simply the most parsimonious ones found so far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(howoften  X  howmany)  large  you  can make the algorith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 abort, but then you risk getting bogged  down  in  a 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.  You should adjust these constants so that the program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o beyond examining the number of trees you are  reasonably 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ay  for  (or  wait for).  In their initial setting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after looking at 30,000 trees.  Obviously you may want  to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often  in  order to get more or fewer lines of intermediat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trees have been looked at so far.  Of course,  in  small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ver even reach the first multiple of howoften and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nted out except some headings and then the final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cation of the approximate percentage of trees  search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 will be helpful in judging how much farther you would hav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full search.  Actually, since that fraction is the  fra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t  of  all possible trees searched or ruled out so far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becomes progressively more efficient, the  approximate 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printed  out will usually be an underestimate of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, sometimes a serious under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nstant that affects the result is  maxtrees, 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s  the maximum number of trees that can be stored.  Thus if max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5, and 32 most parsimonious trees are found, only the  first  2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are stored and printed out. If maxtrees is increas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un any slower but requires a little more intermediat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I  recommend that maxtrees be kept as large as you ca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illing to look at an output with that many trees  on  it!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ly, maxtrees is set to 100 in the 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thod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ing of the length of trees is done by an algorithm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 to  the  corresponding  algorithms  in DNAPARS 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is document will be nearly identical to the DNAPAR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rries out unrooted parsimony  (analogous  to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) (Eck and Dayhoff, 1966; Kluge and Farris, 1969) on DN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Fitch (1971) is used to count the  number  of  chan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needed on a given tree.  The assumptions of this method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ose of DNAP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sit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t is not known which base is ancestral in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ase substitutions are improbable over the time  span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c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amounts of evolution in the lineages are not so uneq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changes  in  a  long segment of the tree are more probabl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rom an occupied site  to  a  deletion  is  counted  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.  Reversion from a deletion to an occupied sit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of parsimony methods has been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d  in a series of papers of mine: (1973a, 1978b, 1979, 1981b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posing view arguing that the parsimony methods make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such  as  these,  see the papers by Farris (1983)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data is standard, as described in the previou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ptions available include the usual O (outgroup rooting), T (T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)), W (Weights) and Y (tree file)  options  described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of this package, plus an additional option, R (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 (Reconsider) option alters a step in PENNY which  re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in which species are added to the tree.  Normally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at species to add to the tree next is made as the first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 constructucted;  that  ordering  of species is not altered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tly.  The R option causes it to be continually  reconside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probably result in a substantial increase in run time, b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of intermediate messiness it may help.  It is includ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prove of use on som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 (threshold) option allows a continuum of methods betwe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y  and  compatibility.  Thresholds less than or equal to 1.0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meaning and should not be used: they  will  result  in  a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only on the input order of species and not at all on the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standard: a list of equally  parsimonious  tree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of  the number of changes of state required in each charac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is printed out after each tree, showing for  each  branch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known  to  be changes in the branch, and what th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red to have been at the top end of the  branch.   If  the 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is a "?" or one of the IUB ambuguity symbols, there will b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 equally-parsimonious assignments of states; the user must wor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for  themselves  by  hand.  A "?" in the reconstructed stat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addition to one or more bases, a deletion  may  or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Y option is in force, provided that the necessar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made in the program so that it can function, the fi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arsimonious trees will be written  out  to  a  file  in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le  form.   If the number of trees found exceeds the CONSTant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, then no more than this maximum number of trees  will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program are a series  of  CONSTan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changed to help adapt the program to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ready  described  three  of  these,  maxtrees,  howoft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many.   The  CONSTant maxsp is the maximum number of spec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z is related to maxsp. The maximum number of sites is given by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,  and nmlngth is the length of the species names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se constants to speed up program execution and  reduc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TEST DATA SE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1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2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1     AA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2     AA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1    AG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2    AG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G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GGA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TEST SET OUTPU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y algorithm for DNA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-and-bound to find 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species,   6 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1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2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1        AA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2        AA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1       AG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2       AG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G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GGA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looked                                      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 far      Length of        How many       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ltiples     shortest tree    trees this long  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100):      found so far     found so far     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------------     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8.00000              3               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         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rees in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5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---6--7--3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2------------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4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5         yes    ...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2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1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6         yes    .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7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3         yes    G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Delta        yes    ...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1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5-----6-----7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2------------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Alph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2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5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4         yes    ...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2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1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6         yes    .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1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Gamm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Gamm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7         yes    G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Epsilon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Delta        yes    ...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5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---3--1--6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-2------------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Alph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2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4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5         yes    ...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2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1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3         yes    .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1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Gamm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6         yes    G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Epsilon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Delta        yes    ...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3--7--1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4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-2-----------5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Alph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2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.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7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1         yes    G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Epsilon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Delta        yes    ...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5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4         yes    ...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2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1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Alph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6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3-----7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2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5-----------4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5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3         yes    .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6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7         yes    G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Epsilon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Delta        yes    ...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4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         yes    ...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eta2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eta1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Alph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1--6--3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5-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-4-----------2-----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Alph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4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1         yes    .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Gamm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6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3         yes    G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Epsilon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Delta        yes    ...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5         yes    ...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2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1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2--1--7--6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5--------------4--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Alph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5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2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         yes    .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Gamm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7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Gamm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6         yes    G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Epsilon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Delta        yes    ...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4         yes    ...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2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1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3--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2--1-----7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-4--------------5--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Alph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4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2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         yes    .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3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7         yes    G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Epsilon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Delta        yes    ...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5         yes    ...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2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Beta1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Alph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2--6--3--1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-5--------------4--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1   1   1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AAG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Alph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5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2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6         yes    .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Gamma2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3 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1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1         yes    G.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Epsilon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Delta        yes    ...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4         yes    ...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2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Beta1        no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