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or information on DOTGRAM, read this, also the materia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nd of the General Plotting Programs document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DOTREE and DOTGRAM -- J. 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yright 1986 by Christopher A. Meacham.  Permission is gra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copy, distribute, and modify this document provided that 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copyright message is not removed and (2) no fee is char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or version 1.3 of PLOTGRAM in version 2.9 of PHYL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CIFIC DOCUMENTATION FOR PLOT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ristopher A. Meac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tany Department, University of Georg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thens, Georgia 30602, U.S.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resent address:  University Herbariu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versity of California, Berkeley, CA 94720,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OF THE OUTPUT T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lotgram draws trees of three basic types:  cladogra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henograms, and phylograms.  For cladograms, the line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rnodes are drawn at a slant, and the level at which a bra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es off has no special significance.  A cladogram depict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order of branching as determined by the tree descrip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phenograms and phylograms, the lines between intern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rawn as right angles, and the position of each node (bra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int) is determined by the number in the tree descripti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associated with that node.  For phenograms, the numb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rpreted as a level, that is, the number describes how f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the base (or, alternatively, the top) of the diagra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anch point is to be placed.  The tips of a phenogram are all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ame level.  A phylogram is similar to a phenogram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umber is interpreted as the length of the internode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tuated below the node on the tree.  In addition, the tip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hylogram are not necessarily all at the same level.  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ree diagrams the labels are placed at the tips of the ultim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n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lotgram generates these three types of diagram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forming basic operations in different combinations. 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ch operations are performed can be controlled by the us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can enable the user to make types of tree diagram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the three main type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PLOT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user should first read the general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otree and Plotgram, which describes how to get th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unning.  Only after the program can successfully draw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mple diagrams with the default parameter settings, shoul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ee form parameters that are described below be used.  (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missible to set the DIAGRAMTYPE parameter while t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otgram, though.)  Keep in mind that setting these parameter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mandatory and that Plotgram will be able to draw dia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ccessfully without setting these parameters. 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lues, which are obtained by simply not specifying the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parmfile, will very often be completely adequate. 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uld consult the general documentation for the forma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LOTGRAM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AGRAMTYPE - This parameter specifies which of the main dia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s Plotgram is to draw.  Legitimate values are 'C'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ladogram, 'E' for phenogram, and 'Y' for phylogram. 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lue for DIAGRAMTYPE is 'C' for cladogram.  This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omplishes its effect by essentially changing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for the other parameter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fault values changed by the DIAGRAMTYPE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C' - clad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RAWING         '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VERTICAL        'D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HORIZONTAL      '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IPS            '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DTHMODE       '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E' - phen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RAWING         '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TICAL        'V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RIZONTAL     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IPS            '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DTHMODE       '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Y' - phyl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RAWING         '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TICAL       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RIZONTAL     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IPS           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DTHMODE       '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effect of selecting a DIAGRAMTYPE of 'Y' (phylogram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dentical to the effect of setting the parameter value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 under phyl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RAWING - This parameter specifies whether the line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des on the tree are to be drawn as slanted (diagonal) lin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rectangular (right-angled) lines.  Legitimate values are '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lanted and 'R' for 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                 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lanted                  rectangular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TICAL - This parameter specifies how the vertical posi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odes of the tree are to be calculated.  (Note:  "Vertica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re refers to the position of a node along the axis of the tre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is, the position as measured from the level of the roo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tree.  Phenograms and phylograms are customari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ir root to the left and their tips to the right. 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urpose of setting this parameter, imagine the phenogra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hylogram to be drawn with the root at the bottom and the tip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top in the same orientation as a normal cladogram.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gitimate values are 'V' for "levels," 'N' for "lengths," 'T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"top," 'B' for "bottom," and 'D' for "distance." 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lue is 'D' for "distance.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'V' (for levels) is specified, the number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sociated with the node in the tree description determin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vel, or distance above the root of the tree, at which the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laced.  This is the typical value for a phen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'G' (for lengths) is specified, the number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sociated with the node in the tree description determin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ngth of the internode that is immediately below the n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us, the level of a node is the sum of the lengths of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rnodes that are below the node.  This is the typical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phyl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'T' (for top) is specified, the vertical posi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de depends on the number of internodes that must be traver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reach the furthest descendant node that has no descend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self.  If a node has no descendants, it is place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ppermost, or zeroth, level.  If a node has a descendant th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urn has no descendants, it is placed at the first level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uppermost level.  If a node has a descendant that h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scendant that has no descendants, it is placed at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vel below the uppermost level, etc.  If, for examp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rthest descendant from the root node were reached by cro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ve internodes, the diagram would have six levels: the zer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vel at the top through the fifth level at the bottom.  The 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uld be at the fifth level.  The numbers associat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des in the tree description are ignored.  This option is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describing the branching pattern of a tree without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vels or lengths necessary to determine the positions of nod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is regard, it is similar to the "bottom" option 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'B' (for bottom) is specified, the vertical posi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de depends on the number of internodes that must be traver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reach the root.  The root is placed at the bottom, or zero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vel.  The node (or nodes) that are the maximum distance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rms of crossing internodes) from the root are at the high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on the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'D' (for distance) is specified, the vertical posi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node is equal to the horizontal distance between the left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rightmost ultimate descendants of the node in question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eful for clad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RIZONTAL - This parameter specifies the manner in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rizontal position of a node is determined.  (For the fr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ference for "horizontal" vs. "vertical," read the beginn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bove description of the VERTICAL parameter.)  Legitim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lues are 'S' for "straightline," 'N' for "nearest," and 'F'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urthest."  The default value is 'S' for "straightl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'S' (for straightline) is specified, the n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sitioned horizontally so that they fall along straight lin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anner needed for cladograms.  It is not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 this process here.  Consult the source cod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'N' (for nearest) is specified, the horizontal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a node is calculated as exactly halfway between the horizo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sitions of the leftmost and rightmost IMMEDIATE desce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s.  This is the typical value for phen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'F' (for furthest) is specified, the horizontal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a node is calculated as exactly halfway between the horizo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sitions of the leftmost and rightmost ULTIMATE desce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PS - This parameter specifies whether the all the tip no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tree should fall at the same level.  Legitimate valu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Y', in which case, tips are adjusted, if necessary, to fall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ame level, and 'N', in which case, no adjustments are ma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efault value is 'Y'.  The adjustment is achiev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reasing the level of any tip nodes that fall below the high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so that they equal the highest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PMODE - This parameter specifies whether internodes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ed to the tree to move labels that are on internal nod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p nodes.  Legitimate values are 'Y', in which case, label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popped" away from internal nodes, and 'N', in which case,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nge is made to the tree.  The default value is 'N'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ssentially, 'Y' converts a tree that is not an n-tree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-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DTHMODE - This parameter specifies whether the widt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ee is to be determined by the parameter TWIDTH or the widt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tree is determined by the height and spacing of the label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tree (see LHEIGHT and SPACING below).  Legitimate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'Y', in which case, the width of the tree is determi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WIDTH (see below), and 'N' in which case the width of the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determined by the height and spacing of labels. 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lue is 'Y' for cladograms and 'N' for phenogram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yl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WIDTH - If WIDTHMODE is 'Y', this parameter specifies the 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centimeters of the tree.  Legitimate values are positive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umbers.  If WIDTHMODE is 'Y', the labels will be equally sp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hat the total width of the tree is TWIDTH centi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IGHT - This parameter specifies the height in centimet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ee.  Legitimate values are positive re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HEIGHT - This parameter specifies the height in centimet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bels.  Legitimate values are positive re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ACING - If WIDTHMODE is 'N', this parameter specifi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tance between labels as a proportion of label heigh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itimate values are positive re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AP - This parameter specifies the distance between the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ps and their corresponding labels as a proportion of lab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ight.  Legitimate values are positive re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ROTATION - This parameter specifies the angle in degrees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ch the labels should be rotated with respect to the tre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gitimate values are real numbers.  The default value is '0.0'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efault is to have the labels oriented in the dire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axis ("vertical axis" as used 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IX 1.  The structure of Plot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plot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main program where file assignment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files are opened and clo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initp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st global variables are initialized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plotrp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s the plotter parameters for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pported graphics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readp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ads and sets parameters specified in parm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EDURE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nges a lowercase letter to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turns value 'TRUE' if character is a 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ge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ads a single nonblank character from parm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set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ets "mode" parameters, which have values of '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'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new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ts a new node record and initial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sociat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new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Gets a new label record and initializ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sociat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read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ads the tree description from tre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add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Recursive procedure that processes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scription for a single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EDURE g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ads a single character from treefile, ign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d-of-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EDURE processnode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ads the label of a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EDURE process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Reads the length of the internode subtend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calc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ursively calculates the layout of the 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pop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ps all the labels at a single node;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pop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pop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ps all labels at internal nodes so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ith respect to the data structure,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bels are at tip n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count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unts the tips of the tree; determine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r each node is from the root and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the 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place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culates coordinates of nodes und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binations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addleng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onverts lengths of internodes to leve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des by summing leng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lineup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es up nodes for drawing a clad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EDURE singl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es up nodes for a single straigh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clad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level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inds the minimum and maximun level of n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scale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ales the vertical (y) coordin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ee nodes so they range from 0.0 to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set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culates the coordinate of the corn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awing rectangular trees like phen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hardware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ansforms the node coordinates to the devi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pendent plotter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length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termines the length of the text to be plot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culates new coordinates of a poin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otated about another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load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ads the specified font from fon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rites a plotter move or draw command on plot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passed a pair of x-y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p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rites an integer on plotfile without p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l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draw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ursive routine that draws the 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drawinter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aws an inter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CTION tri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ims the end of an internode so that it stop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draw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aws the circle at a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plot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ots the label at a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EDURE change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sues the plotter command to change p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EDURE plo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nerates the coordinate pairs to plot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DURE plot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Generates the coordinate pairs for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initpl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ssues any plotter commands needed to set 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itial plott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finishpl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ssues any necessary plotter commands to termi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garbage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aves node records for future use after tre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ot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ix 2.  Turbo Pascal version of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 (* plotgram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LN(OUTPUT, ' PLOTGRAM VERSION 1.3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LN(OUTPUT, ' DISTRIBUTED WITH PHYLIP 2.9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LN(OUTPUT, ' WRITTEN BY C. MEACHAM, UNIVERSITY HERBARIUM, 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UNIVERSITY OF CALIFORNIA,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LN(OUTPUT, '  BERKELEY, CA 94720, U.S.A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ParamCount&lt;2 THEN WRITELN(' ERROR - PUT NAME OF TREEFILE AND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 PARMFILE ON COMMAND LINE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IGN(treefile, ParamStr(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IGN(parmfile, ParamStr(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LN(OUTPUT, ' READING OF PARAMETERS BEGINS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(parm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par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SE(parm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LN(OUTPUT, ' READING OF PARAMETERS COMPLETED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pfilemode=yes) AND (ParamCount&lt;3) THEN WRITELN(' ERROR - 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PUT PLOTFILE AS THIRD PARAMETER ON COMMAND LINE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parmsok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T(tree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NOT EOF(treefile)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nodes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tips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labels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ELN(OUTPUT, ' READING OF DIAGRAM BEGINS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tre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ELN(OUTPUT, ' READING OF DIAGRAM COMPLETED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ELN(OUTPUT, ' CALCULATION OF DIAGRAM BEGINS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lctree(root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ELN(OUTPUT, ' CALCULATION OF DIAGRAM COMPLETED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NOT(fontloaded) AND labelspresent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 fonttolo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nt1: ASSIGN(fontfile, 'FONT1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nt2: ASSIGN(fontfile, 'FONT2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nt3: ASSIGN(fontfile, 'FONT3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nt4: ASSIGN(fontfile, 'FONT4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nt5: ASSIGN(fontfile, 'FONT5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LN(OUTPUT, ' LOADING OF FONT BEGINS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ET(font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adfont(fo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OSE(font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LN(OUTPUT, ' LOADING OF FONT COMPLETED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ntloaded :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rdwarecoordina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ELN(OUTPUT, ' DRAWING OF DIAGRAM BEGINS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pfilemode=yes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SIGN(plotfile, ParamStr(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WRITE(plot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itplot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drawing = s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N slantdrawing(roo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 rectdrawing(roo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otlabe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nishplot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ELN(OUTPUT, ' DRAWING OF DIAGRAM COMPLETED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arbagest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SE(tree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SE(plot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LN(OUTPUT, ' EXECUTION TERMINATED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. (* plotgram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