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CH -- Fitch-Margoliash and Least-Squares Dista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rries out Fitch-Margoliash,  Least  Square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f  similar  methods  as described in the document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methods.  Most of the input options (J, L, R, S, N, P,  U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)  are  as  given  in  that file, and their input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re.  Two input options available in FITCH that are  not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 in  KITSCH are the G (Global) and O (outgroup rooting) options.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Global search option.  This causes, after  the  last  speci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tree, each possible group to be removed and re-ad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s the result, since the  position  of  every  species  is 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red.   It  approximately  triples  the run-time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oes not require any line of ancillary information.  the O  (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)  option is described in the main documentation file of this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.  The O option has no effect if the tree is a user-defined tre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  option  is  in  effect).   The  U (User Tree) op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ooted tree; that is, it require that the tree have a trifurcati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1,2),3,(4,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consists of an unrooted tree  and  the  length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ior  segments.  The  sum  of squares is printed out, and if P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ch and Margoliash's "average percent standard deviation" is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d  and  printed out. This is the sum of squares, divided by N-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quare-rooted and then multiplied  by  100  (n  i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on the tre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SD = ( SSQ / (N-2) )    x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 is the total number of off-diagonal distance  measuremen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in  the (square) distance matrix.  If the S (subreplication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force it is the sum of the numbers of replicates in all the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distance matrix.  If S is not in force, the number of re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ell is assumed to be 1, so that N is n(n-1),  where  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f species.  the APSD gives an indication of the average per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 error. The number of trees examined is also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tants available for modification at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are:  maxsp,  the  maximum  number of species, maxsp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 from maxsp, smoothings, which gives the number of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lgorithm  which adjusts the lengths of the segments of the tre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minimize the sum of squares,  and  namelength,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 name.  There is no feature saving multiply trees tied for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ly because we do not expect exact ties except  in  cases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 lengths  make the nature of the tie obvious, as when a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gorithm is slower than  CONTML.  As  the  number  of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s,  so does the number of distances from each species 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d of this algorithm will thus rise as the fourth  pow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pecies, rather than as the third power as do most of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. Hence it is expected to get very slow as the number of  speci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 larger.  Be cautious above 10 species: above 20 expect long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TEST DATA SET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 0.000 1.000 2.000 3.000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 1.000 0.000 2.000 3.000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 2.000 2.000 0.000 3.000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 3.000 3.000 3.000 0.000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 3.000 3.000 3.000 1.000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TEST SET OUTPUT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ch-Margoliash method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 &lt;   (Obs - 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of squares =  &lt;  &lt;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j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branch length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  0.00000   1.00000   2.00000   3.00000   3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         1.00000   0.00000   2.00000   3.00000   3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        2.00000   2.00000   0.00000   3.00000   3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 3.00000   3.00000   3.00000   0.00000   1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      3.00000   3.00000   3.00000   1.00000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pe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3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-2----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of squares =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ercent standard deviation =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d   15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       And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  ---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     1              0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Beta              0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2              0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3              1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Epsilon           0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Delta             0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Gamma             1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