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portional to the cube of the number of species, and to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.  Thus a case that has, instead of 10 species and 2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s, 20 species and 50 characters would take 2 x 2 x 2  x  2.5  =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 as  long.  This implies that cases with more than 20 spec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low, and cases with more than 40 species VERY slow.  This  pla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um on working on small subproblems rather than just dump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ata set in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s FITCH and KITSCH, the distance matrix  is  squar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when  we double the number of species we also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acters", so that running times will go up as the  fourth 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ber  of  species rather than the third power.  Thus a 20-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ith FITCH will run sixteen times more  slowly  than  a  10-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grams like PENNY and CLIQUE the run times will  ris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the  cube  of the number of species (in fact, they can ris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ny power since these algorithms are  not  guaranteed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  time).  In practice, PENNY will frequently bog down abov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while CLIQUE easily deals with lar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nsure of how long a program will take, try it fir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few species, then work your way up until you get a feel for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what size programs you can affor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time is not the most important criterion for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 as  computer time gets much cheaper than your ti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time.  With microcomputers that can be left  to  gr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 execution speed is not overwhelmingly relevant.  Some of 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nditioned by an earlier era of computing  to  consider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paramount.   But ease of use, ease of adaptatio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and ease of modification are much more  important  in 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n these respects I think these programs are adequate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gaged in 1960's style mainframe computing is minimization of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on time par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it would have been nice to have made the programs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.   The  present speeds are a compromise between speed and eff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: by making them slower and trying more rearrangements in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by  enumerating  all  possible trees, I could have mad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ikely to find the best tree.  The gobal rearrangements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 been  added  to  many of the programs allow the program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arrangements, at the cost of a tripling in run-time. 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er  rearrangements  I  could have speeded them up, but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worse trees.  I could also have speeded them up by writing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l  sections in assembly language, but this would have sacrifice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to new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you may have seen the "benchmark" published by  Luck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mentel (1985).  PHYLIP's WAGNER (an immediate ancestor of MIX)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ell in it, either in terms of the quality  of  result  or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 I do not believe that this was a fair benchmark.  WAGNER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ith one order of input species, not ten as recommended here.  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en, perhaps the shortest tree would have been found more ofte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was given to PHYLIP in that article for  its  free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  on  microcomputers,  availability  in source code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 to new computers.  Pimentel's  laboratory  commissio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 of  a competing package, PHYSYS, which is a commerci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, and that interest was not stated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nchmarks by Fink (1986) are fairer, although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s given by that article which do not apply to the pres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.  In particular, I have now added to many of the programs the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  to  save  multiple equally-parsimonious trees, and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so that reconstruction of states in the  hypothetical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 is  much  easier, thus answering Fink's major criticis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mproved the "...METRO" algorithms so that they should find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than before.  I disagree with Fink's view that one should "be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ublished results from an analysis using it", as I do not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e slightly longer than the most parsimonious one sh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hand.  Nor do I agree that "it is really too slow  to  us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ing tool", as in teaching one uses small data sets and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ssence.  Rather, simplicity of user interface is paramou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PHYLIP  does very well.  In fact, it is widely used as a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MIX is undoubtably not as fast or as sophistic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P  or PHYSYS.WAG.  The quality of results from the pres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, and especially METRO may give them a run for their money  in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lity of result, though not in term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ING THE PACKAGE TO DIFFERE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s following you will  find  instructions 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  the  programs to different computers and compiler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most without alteration on most versions of Pascal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in a subset of of Pascal that works on most machin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l "Paranoid Pascal".  Some changes may be necessary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RESET  statement that opens the input file "infil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found in the beginning of the main (final)  block  o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 in  each  program.   Most of the programs read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ile" and write to the default output device OUTPUT which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program output listing or the screen.  Mos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chanism (either operating system commands, a  nonstandard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PEN statement, or alteration of the RESET statement)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file as the one from which input is to be  taken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below  I  have  tried  to tell you what I kn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tions are needed in or near the RES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write the output to a file other  than  OUTPU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to alter the programs.  On some systems, such as Unix,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C-10 and DEC-20 operating systems, redirection  of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 in  at  the  operating system level, or provid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changes to the program may be needed to get the outpu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ile, only the correct command at the operating system level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pilers under recent versions of the IBM PCDOS (MSDOS)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you  can take advantage of redirection of output with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programs.   For  details  see  the  sections  be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o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other operating systems and compilers  you  can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hanges to have output go to a file: in the first block o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,  declare  the   identifier   "outfile : TEXT;".    Pu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WRITE(outfile);"  after  the RESET statement, and through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, using a text editor, change all instances  of  "OUTPUT"  to  "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.   You  may have to put "outfile" in the program header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program), and you will probably have to do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vicinity of REWRITE statement to let your operating syst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le to use.  You may also need a CLOSE(outfile) stateme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at  the  end  of the program.  For details, see the consulta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 center, or see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gram starts with a series  of  CONSTant  declar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sizes of arrays and sometimes the allowable size of Pasc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often depends on the word size of the machine).  Thes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the  maximum  allowable  number of species and charac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et them upwards for larger data sets, or  downwards  to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llocation for your program and thus save money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owable set size to the maximum allowed  by  your  Pascal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  huge),  or to the maximum number of binary charac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, (if that is smaller than the maximum allowable set size)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save  on  execution time and memory size requirement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e set size is 30 i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 file for each program,  I  have  supplie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example, and the output it produces, to help you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running properly.  If you extract these direc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 and  try  to run them, keep in mind that they are ind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pace in the document for purely typograph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 (write out tree) option writes its trees  to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in  the  program) "treefile".  Although technically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pened and written to unless you invoke the Y option,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require  you  to assign a file name to this file (via the AS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statements) even when it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ING THE PROGRAMS TO 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is widely available on microcomputers (as is the  c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-oriented  editors  and  spreadsheet  systems, it is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 available there than it is on large computers).  The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 successfully on microcomputers.  The hardest problem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 getting them onto the microcomputer.  Unfortunately,  the 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  market  has  developed  according to the dictates of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ncouraged manufacturers to make their disk  formats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each  other,  so  as to make it harder for their user ba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way to, or programs in from, other brands of microcompu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has  been  that  it  has been difficult for m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n 5-1/4 inch floppy disks, as I have to be  able  to  wri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s  of  different  formats.   Fortunately, multi-format disk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are now available to enable me to write about 30 different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-inch formats, including both MSDOS and CP/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wing to the cleverness of Steve Wozniak when h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e disk controller, Apple disk formats cannot be writte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nor can hard-sectored formats such as  North  Star  and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h/Zenith  formats.   I  can now write 3.5-inch diskettes in IBM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, and IBM PC/AT high density (1.2 MB) format,  but  I  cannot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96-track-per-inch  formats such as DEC Rainbow, or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9000 (ACT Sirius) which use unusual sector 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D.F. Wilson (A-002, Scripps Institution of Oceanography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a, California 92093) distributes a version of PHYLIP which is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formats and contains not only the source code  files  and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,  but also pre-compiled executable object code.  I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-driven "runtime system" which allows the user to run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 minimum  of fuss.  It will work on IBM PC's and PC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son is at the moment distributing PHYLIP 2.9 in that form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o 3.0 as soon as he can.  He should be contacted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 His telephone number is (619)-452-66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em Ellis of the Instituut voor Taxonomische Zoologie in Am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  is  distributing a precompiled version for the Apple MacInto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basis.  Details will be found  below  in  the  sec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.  John Turnbull of the University of Ottawa is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ST version, and details of that will be found in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programs have been tested and found to work on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 All but DNAML (which has huge memory requirements) ar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 of doing useful amounts of work  on  eight-bit  microcomputer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-bit  microcomputers,  which  have a larger address spac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can do large amounts of work.   For  most  programs,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 fifteen species take a few minutes to run on a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ses with 30 species perhaps half an hour.  This is  quite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especially since the computer time is free!  On eight-bi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programs use too much memory and will not be able to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  unless the sizes of the arrays are reduc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reducing some of the CONSTants at the beginning of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particularly true of FITCH and DNAML, which cannot hand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if run on eight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most of these programs may profitably be run  on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,  what are you to do if you have a microcomput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 formats I can write?  Actually, it is quit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the  package  from  me on magnetic tape or on a format which a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of yours can read on their microcomputer, then move  it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microcomputer  using  a  terminal  program.  Many users are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ntly terrified of this prospect that they then regard the packa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le  their  microcomputer,  which  is  not  tru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to which a modem or another computer can be hooked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a  terminal program and do the transfers yourself.  For mo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s, including MSDOS (IBM PCDOS)  systems,  Apple  I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es,  Atari  ST's  and  Commodore Amigas, public-do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available, such as the widely-distributed KERMIT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 For  Z80  or  8080  CP/M-80  systems,  there  is  also 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enson's monumental work of public service MODEM, which  i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in versions such as MODEM7, MODEM796, MODEM712, in the SIG/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Library and the CP/M Users Group Library etc.,  which  some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a should have (their contents are public domain).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eeware terminal programs such as PC-TALK  are  available  o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BM  PCDOS)  systems  which  implement the protocol and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DEM or XMODEM family programs.  Although some univers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s  are  mentally frozen in the mid-1960's, and are un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many have communications programs (KERMIT or XMODEM) to "tal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, MODEM, or PC-TALK and transfer files to an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f you cannot get from me a  disk  format  readable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Get the magnetic tape ver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ake sure you have access to an account on  your  local  "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Read the programs from the tape into files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Use a terminal program on your computer to transfer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 at  least those you are interested in) down to your ow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Use your editor to make changes in the programs to  adap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se your Pascal compiler to compile the programs to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enough pep talk from me: suffice it to say that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get me to write your disk format, this package IS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ICROCOMPUTERS.  Period.  Now we turn to particular Pascal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ribe particular problems that may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user is outraged that I have not been distribu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ir  particular  format  (such  as Tandy Color Computer, or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0, or whatever) they should consider  whether  they  are  wi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 a subdistributor for the package.  You would have to move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your diskettes, keep those up to date as I improve th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rders promptly without making any profit on the distrib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 to keep me notified of the names of people to  whom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the package, so that I can have them on my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ers with bug fixes and new announcements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be too much work, perhaps you will understand my situation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dozens of formats that I can write, but also many such as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,  MacIntosh,  DEC Rainbow and Victor 9000 (Sirius) that I can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bsolutely insist that I distribute the package in one of thos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,  please  send  me the computer and ten diskettes.  I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diskettes and return them (but will keep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(under PCDOS and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 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llent, small, fast, and extraordinarily inexpensive 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  editor/compiler Turbo Pascal, originally written in Scandin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was known as Compas Pascal, is distributed by Borland 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.  It runs the programs from this package with only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 statement should be used to specify the filename to be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ted    with    the    file    variable   infile   so   that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SIGN(infile, 'filename');" where filename is replaced by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 A  similar  statement  will be necessary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 when that exists.  The ASSIGN statements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 program  block, which is the last part of the program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RESET and REWRI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detailed list of what you have to do to  get  one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(we use MIX as the example) altered, compiled and runn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2.0 or 3.0 system running Turbo Pascal.  The symbol "^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 down the Ctrl key while typing the next character, so that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trol-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file MIX.PAS  from  my  diskettes  into  som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ve into the directory that contains the  Turbo  Pascal 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voke the compiler by typing TURBO (or TURBO87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at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swer Y to the question as to whether you want  to  includ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the command menu appears, type  A  to  get  it  to  al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directory  back  to  the one containing MIX.PAS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at directory when it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the W command to set the Workfile to MIX (the .PAS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d by the Turbo compiler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e the E command to Edit the MIX.PAS file.  It  should 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creen.  Near the beginning of the file you will find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t declaration section.  You will probably not  have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se constants, but if you want to, now is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urbo Pascal version 3 and  are  running  it  on 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SDOS)  version 2 or later, you will probably want to all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by inserting as the first line of the program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G2048,P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that line and press the Return (or 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ove to the end of the file.  The command for doing so  will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y  be "^QC".  Use the cursor keys to move up until you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line containing the RESET statemen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trouble  getting  to  the  beginning  of the line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Q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nsert a line containing the appropriate ASSIGN  statem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st done by simply typing in the line, which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(infile, 'IN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ing it by pressing the Return (or Enter) key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statement  is  pushed down to the next line. 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y when you do it but nice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Find the REWRITE(treefile) statement several lines down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ilar ASSIGN statement before it, o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(treefile, 'TREE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ind the comment near the end of the program which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* CLOSE(treefile);   -- may be needed here 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it by moving the cursor to the first  "(" 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lete  key or ^G twice, then moving the cursor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emicolon (";") and typing the two characters  "(*"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similar operations could be done to chang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 statement and to add a CLOSE(outfile) state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before the final END.  These will not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mple modification of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Now we are ready to compile the program.   Exit  from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of Turbo Pascal: the command is probably "^KD"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a copy of the modified program in MIX.PAS by typing "S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oint.   Then you can type "O" (for compiler Options), th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compilation into a .COM file), then "Q" (to Quit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 Turbo menu).  Compile the program by typing "C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mpile succesfully in less tha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Now exit the Turbo Pascal compiler by typing "Q".  You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 back  in your original directory.  There sh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.COM there which is the compiled version of  MIX.PA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a  data  file,  make a copy of it called INFIL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.COM by simply typing MIX.  It should read the input from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connected with a program being too long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 by  the  Turbo  editor,  or  compiled by the Turbo compi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ad the following section (on Turbo Pascal under CP/M-80):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same modifications needed there because of the small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grateful to George D.F. Wilson and Eric Zurcher  for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to me how to make the programs able to make use of DOS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ility which diverts output from a program into a  file.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on all that is needed (given that you have Turbo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or later and PCDOS/MSDOS version 2.0 or later),  is  to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that  reads  "{$G2048,P8192}"  at the beginning of the progra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).  Then when you want to  divert  the  program'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ile called, say "FILEA", you simply run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&gt;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you want the output to go directly to the screen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"&gt; FIL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investigated Turbo Pascal you should do so;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emely good product, especially given its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(under 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exists also for Z80 machines, and works wel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on  those  systems.  There are some extra limi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ces of having only a 64K memory size to work with.  On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needs  to  be  made is the same as in MSDOS: the ASSIG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to specify the filename to be associated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infile  so  that  it  is  "ASSIGN(infile, 'filename');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name" is replaced by the actual filename.  Similar state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necessary  for the output file outfile when that exists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ree output file treefile.   The  ASSIGN  statemen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main program block, which is the last p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efore the RESET and REWRITE statements.  It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  to   use  a  "CLOSE(treefile);"  statement  and  possib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OSE(outfile);" statement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{$A-} compiler option should be used by placing this in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the  beginning  of the program in the CP/M-80 version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since it is used extensively i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Because the programs are fairly long, in systems with  only  64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you  will have to compile them directly into an obje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o the memory-to-memory  compilation  that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Turbo Pascal.  This is one of the compiler Options you ca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Because most of the programs are too long to fit into the Turbo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 editor/compiler in its CP/M-80 version, which can only hand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lines of program at a time, they must be split into  three  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nd  a  "{$I secondfile}"  statement  used (with second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actual name of the file having the second  part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 is  placed  at  the end of the file having the first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the compiler to continue on to that other  file.   Suppos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s are MIXA.PAS and MIXB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versions of Turbo Pascal differ in what they requi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{$I ... } compiler directives.  In Turbo Pascal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you can simply place a {$I MIXB.PAS} line at the end of MIXA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continue on from one to the other.  In Turbo Pasca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lock of the program must be in the first file.  The  bes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is to copy the main block, which is the last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ncluding the final "END." and the matching  "BEGIN",  and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in between, out of the last file and into the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n just before that BEGIN place a "{$I  MIXB.PAS}  so  tha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point  compilation  diverts  to MIXB.PAS.  Make sure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hich is moved to the end of the first file is then  dele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is an unequalled bargain for CP/M-80 systems,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  as a language being the inexpensive C compilers such as C/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SD Pascal and App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 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work well under UCSD Pascal (currently distrib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an  Software),  which  they should, since some of them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it!  (I was an early user of UCSD Pascal in Seattle, in  th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it  actually  was  distributed  by UCSD and sold through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club for $53).  Many  of  the  programs  are 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that (depending on the memory available to the compiler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use the $S+ compiler option which  slows  down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makes  more  symbol  table  space available.  The RESET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will need to be modified in routine fashion  to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with  the  names  of  the input, and (if necessary)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(A CLOSE(outfile, LOCK) statement may be neede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ery old versions of UCSD Pascal have an error in the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  function, in that it gives positive values for the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umbers less than one.  This can be corrected in  the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LN function.  You should test your logarithm functio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occurring.  If it is, then if (say) the result of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garithm  of  X  is stored in variable Y, all you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statement "IF  X &lt; 1.0 THEN Y := - ABS(Y);"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where the logarithm is taken.  This logarithm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in Appl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pple Pascal is simply version III of UCSD Pascal,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 run quite readily under it.  Programs CONTML and DNAML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ural log functions, require a statement  USES TRANSCEND;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 the program (after the PROGRAM header) to notify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r that it is to link in this function from the transcendenta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 library.   Other  than  that  there should be no difficul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and REWRITE statements will have to be modified, as with UCS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.   The $S+ compiler option may have to be used to make enough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space available to compile the programs.  Since many of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 are too large to fit in the UCSD system editor, it will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y to cut them into pieces and use the  (*$I...   compiler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compilation to continue from one to the other)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cutting into pieces on a mainframe before transmitting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to  the  microcomputer,  since the UCSD/Apple Pascal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made to do the cutting!  Alternatively a special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in UCSD/Apple Pascal to slice the files into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Pascal-80 (IBM PC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-------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told me that they have had good success  with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80  for  earlier  versions  of that language.  However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 with the latest version (3.32).  It proved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EMOD  utility  on the PAS2.EXE file to increase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itself.  The program MIX then compiled and  linked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,  but  I  have  so  far been unable to get it to run withou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flows (I have not been able to do much work on this, and I may 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ly succeed by using EXEMOD on the compiled and link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rlier versions (1 and 2) of the compiler  I  underst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s  can  actually be compiled without alteratio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.  In all versions the names of the input  and  output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supplied at run time.  This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heard rumors of problems with WITH statements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pparently due to a bug in the handling of WITH by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80.  If this occurs, you will have to go through the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the  WITH  statements, so that WITH p^ DO ancestor := etc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simple assignment p^.ancestor :=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release evaluation copy of a never-released  CP/M-80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  tried  (courtesy of Bob Wallace, at the time Microsoft'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Manager) was unable to compile a  program  as  long  as 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ing  to  symbol table space being short.  By slicing the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they might have worked in that system. I hope that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 to  get these programs running on PCDOS/MSDOS systems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g PC has Microsoft Pascal as its Pascal compiler.  On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 trouble with it; it turned out that the real problem wa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me with the Wang PC, which put extra blank characters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lines.  This causes trouble, particularly if the user think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a line in the editor and going on to a new one that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ind an end-of-line after the last non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t finds extra blanks and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ss of Turbo Pascal  has  tended  to  turn  peopl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 Pascal,  which is more expensive and cumbersom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o bad: it is a very professional compiler with  many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nd does not deserve the bad press it gets. 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087 floating point arithmetic is, for example, twice as fas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8087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MacIntosh 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ascal compilers and interpreter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MacIntosh, including the MacIntosh Pascal interpreter, TML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peed Pascal, Turbo Pascal, and MacAdvantage.  Here is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full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Lightspeed Pascal.  $125 list from Think Technologies, 420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, Lexington, Massachusetts 02173, U.S.A.  (617)-863-55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ML Pascal.  $99.95 list from TML Systems, 4241 Baymeadow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23, Jacksonville, Florida 32217, U.S.A.  (904)-636-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urbo Pascal, $99.95 list from Borland International, 4585 Sc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ey Drive, Scotts Valley, California  95066, U.S.A.  (800)-2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8 (if outside California), (408)-438-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speed Pascal compiler has been successfully used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 programs in PHYLIP, and Willem Ellis, who did so, repor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volved were straightforward.  He makes available  for  fr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PHYLIP that includes precompiled code and the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d documentation as well.  His address is Willem Ellis,  Instit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 Taxonomische Zoologie, Zoologisch Museum, Universiteit van Am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, Plantage Middenlaan 64, 1018 DH Amsterdam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L Pascal is another full compiler for the MacIntosh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 code.   The  things  I  have heard about it are quite favo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ve not heard from anyone who has tried any of  th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is package on it.  A potential problem with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of this compiler is that it could not handle a  source  file  (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) longer than 25K.  This may have been fix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 yet heard of any experience  with  the  MacIntosh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 which is only released in the past few months.  If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PCDOS Turbo Pascal the same changes should be 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s yet no experience  with  the  MacIntosh  Pasca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r.  I have every reason to expect that the programs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would appreciate hearing from users who try this Pascal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n  interpreter,  it  should  be  considerably  slower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-cod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Pascal  available  for  the  MacIntosh,  MacAdvantag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ech,  is the UCSD Pascal P-code compiler working unde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, and should be successful as well, and  be  n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s the full compilers nor as slow a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s for the Atari 1040/520ST and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--- --- ----- ---------- --- --- 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compiler for the Atari 1040ST and 520ST  called  OS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al Pascal for the Atari 520ST, also supposed to be a fairly full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.  It is said to cost $40 with the cost of  the  documenta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0 (I am not sure if the latter incldues the former or not)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d through better Atari dealers,  by  mail  order  from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houses,  or  directly  from OSS.  OSS can be reached at 122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twood Avenue, San Jose, California 95129, U.S.A., telephone  408-4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9.   Personal Pascal is supposed to be a superset of Turbo Pasc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ame kinds of modifications described above for Turbo Pasc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PC will work for Personal Pascal.  John Turnbull of the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of Biology, University  of  Ottawa,  30  Somerset  Avenue,  Ott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,  K1N  6N5  Canada has reported success in compi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HYLIP programs on an Atari 1040ST  with  Personal  Pascal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.   He  offers  to distribute a version compiled for 1040ST or 52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would work on either).  Send 7 single-sided or  4  double-sided 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diskettes (one of which he will keep as compens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machines are also supposed to have (or to get Real Soon N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 compiler  produced  by MetaComCo Ltd. of Bristol, Engl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, originally developed for the Sinclair QL, is  describ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complete ISO Standard compiler.  I have heard complai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are that it does not have many extensions beyond the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ISO Standard.  If so, it should have no trouble runn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, possibly with the same  kind  of  routine  modifications 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 for the other compilers described above. 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one who has experience with programs from PHYLIP on Amigas,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nclair QLs.  The compiler is advertised by MetaComCo for $9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ree machines.  They have been advertising in Byte magazin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 address  is  5353  #E Scotts Valley Dr., Scotts Val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066.  Their phone numbers are (U.S.) 800-AKA-META,  (California) 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-META, and in Europe (U.K.) 44-272-4287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oft Pascal (under CP/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Z80 Pascal has been written by David Link  of  Hi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d.  of  Dunstable,  Bedfordshire, England.  It is a full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K bytes long (INCLUDING ALL LIBRARY FUNCTIONS) and costing  very 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e.  In this respect it is similar to Turbo Pascal bu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(both are  very  small,  fast,  and  cheap).   In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-down  version  it actually can be used on the Sinclai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disks!  (It also exists for the MSX home computers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with some alterations to handle the reading of the data file,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 programs could actually be made to run on a Spectrum, a Timex  20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an  MSX  machine.   Making this work would be a bit of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but someone might want to try it just for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/M version of the Hisoft Pascal compiler is fairly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does  include  all  but a little bit of Jensen and Wirth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Pascal.  I have tried to compile some of the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far met with total success.  (As with Turbo Pascal,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is amazing: Hisoft Pascal is only slightly  slower  tha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).  Keep in mind that the ";T" compiler option mus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ntains any transcendental  functions  (LN,  EXP,  etc.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that are needed to adapt programs to Hisoft Pascal ar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 in  the  PROGRAM  statement  should  be  eliminated,  (2)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een-character  filename  needs to follow the file-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statement, so that it reads, e. 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(infile, 'A:INPUT   .T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following needs to be done for each RECORD declaration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CORD  is  (say)  of type "node" then any pointer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hat are pointers to records of the same type should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given  in  the  TYPE  declaration  as being of type "node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f a type that is a pointer to RECORDs of that ty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after the RECORD declar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= ^node;                   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= RECORD                  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tc.)                             leftdesc, rtdesc : ^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desc, rtdesc : pointer; 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tc.)                       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                            pointer = ^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arises because of the extreme one-pass nature of the  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 compiler: it occurs because TYPE pointer is defin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thing that has not been defined yet, and this gets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et.  An analogous change must be made wherever such a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escription was correct for the version of Hi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in the spring of 1983, and there may have been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.  In the U.S., Hisoft has been advertising in Dr. Dobb's  Jou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address  is 180 High St. North, Dunstable LU6 1AT, Englan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01144 (582) 696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Pascal is a compiler advertised for PCDOS systems  f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6,  and  supposedly  extremely  fast  to compile your progra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d extreme skepticism of it expressed, including words  like  "sc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because it was produced by J. R. Tyson, who produced JR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ld it very cheaply, but was then forced into  bankruptcy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nable to fill a huge demand for orders.  Other people defend Ty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 that his technical brilliance was not matched by business ac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decided  to  test  all  this by ordering the product, figur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afford to lose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surprise I was shipped version 1.6 very quickly, and  it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fact  perform  as advertised.  I conclude that Tyson's defe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at the  others  are  overreacting.   The  compiler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features, but unfortunately it as yet lacks som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features (such as records and pointers) which means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compile PHYLIP programs.  Some future version of Mystic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le to do a good job on PHYLIP, but for the  moment  it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n interesting, if quirky, product containing future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/M (under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/M, by Sorcim, which runs under the CP/M operating syst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 similar  to  UCSD  Pascal (both are derived from the same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P-code compiler).  It has been used by  me  on  my  Osborne-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many of the programs in the package.  They run quite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outine modification of the RESET statements.  Pascal/M being a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compiler,  the programs are of course slower than a ful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lieve that Sorcim no longer distributes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/MT+ (for CP/M-80 and CP/M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have been successfully compiled and run under  Pascal/MT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5.2,  by  MT MicroSystems, more recently distribut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.  In the CP/M-80 version they required three minor change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initial VAR declaration block it was necessary to put a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of "@SFP : EXTERNAL INTEGER;", (2) as the first  state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  (final)   block   of   the   program  it  was  necessary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SFP := @SFP - 1024;", and (3) immediately before the  RESE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SSIGN  statement: "ASSIGN(INFILE, 'INPUT.TXT');" wa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is to declare the name of the input file.  The former two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extra  space  to be allotted for the "hardware stack"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.  I do not know whether they are necessary in sixteen-bit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not tried the other programs under Pascal MT+, but anticip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 have  been  reported  in  adapting  DNAP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OMP  to  CP/M-80  Pascal/MT+.   This apparently stems from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ize for a Pascal SET under this compiler (255  elements  or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 These  programs  represent a DNA sequence by an ARRAY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has only four possible elements (A, C, G, and  U),  bu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255 elements, leading to overuse of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efect in this compiler, which it also shares with Pascal/Z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  much  I can do about this without a total rewrite of tho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, which seems a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erend Arthur Lee of Safety Harbor, Florida  reports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success  in compiling many of the programs with Pascal/MT+86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3.2, under the CP/M-86 operating system.  He reports that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 of the source code that was necessary was to prece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WRITE statments by an ASSIGN statement, as  mentioned  abov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also necessary to CLOSE the output file in programs that wro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o a file.   He found that it was possible to allot extra  sp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p and stack by using the switches "/X:400" and "Z:400" when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80286/8088/8086 Pascals (under PCDOS/MSDOS or CP/M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----------- ------- ------ --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yet have any experience of the other Pascals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6/8088  systems.    One  other very complete Pascal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DOS machines is Professional Pascal, from MetaWare of Santa Cruz,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ornia.   This  is expensive (costing about $600) bu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sophisticated of the PCDOS Pascal compilers availabl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ly a very complete compiler, and although there is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HYLIP on it yet, I see no reason why it should not compile 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 I would appreciate hearing from users of experience o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CDOS Pascal compilers that I am not cove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/Z (under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has been reported in running most  of  the  program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/Z, which is restricted to Z80s.  But the same problem ar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NAPARS and DNACOMP as does  with  Pascal/MT+,  since 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reserves  32  bytes for each set whether or not that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ee above under Pascal/M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Pascal (under 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2 JRT Systems offered for sale an  extraordinarily  cheap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compiler  like  Pascal/M,  to work under CP/M (see the s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ystic Pascal).  Although the compiler is fairly complete,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 on  the reading of characters from files that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run programs from PHYLIP.  I am  not  sure  wheth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.   This Pascal is now sold by Ellis Computing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vada Pascal" and "Utah Pascal".  It is also distributed (legally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-domain SIG/M Users Group library of CP/M-8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9 P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no real experience yet of any of the  6809  Pas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what  I have read, there should be no major difficult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