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information on DOTREE, read this, also the mate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General Plotting Programs documen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OTREE and DOTGRAM -- J.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1986 by Christopher A. Meacham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py, distribute, and modify this document provided that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pyright message is not removed and (2) no fee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version 1.3 of PLOTREE in version 2.9 of PHY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OCUMENTATION FOR PLO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A. M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any Department, University of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hens, GA 30602, 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address:  University Herbar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California, Berkeley, CA 9472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OUTPU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rees that are drawn by Plotree consist of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drawn as circles, that are connected by inter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as lines connecting the circles.  The trees are ro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future versions are planned that will draw unrooted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 represents a species or set of species.  The inter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 ancestor-descendant relationships among these spe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are labeled by one to three characters plott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.  Any node, terminal or internal, may be labeled or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wishes.  The labels can be plotted in any of five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that are not labeled may be drawn smaller tha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or not drawn at all, in which case, the internod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ect at a point.  The lengths of the internodes may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or each internode may be drawn at a length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evolution between the ancestor n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a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LO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should first read the general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ree and Plotgram, which describes how to ge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.  Only after the program can successfully draw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rees with the default parameter settings, should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parameters that are described below be used. 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Plotree will generally be able to draw trees withou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rameters.  The default values, which ar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not specifying the parameter in parmfile, will very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ompletely adequate.  The user should also consult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ormat of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meters that allow the user to control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s drawn by Plotree are described below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DIAMETER controls the diameter (in centimeters) of the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drawn at the nodes of the tree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DELENGTH specifies the length (in centimeter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that are drawn between the nodes. 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ize that if Plotree is operating with SIZEMODE 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documentation), then the tree, no matter how large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, will be scaled to fit exactly in a circumscribed bo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, it is only the ratio between NODEDI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DELENGTH that is relevant.  The absolu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mportant.  If SIZEMODE is off, then the tree will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node diameters and internode lengths specifi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not to exceed the limits of your plotting device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idea to leave SIZEMODE on, which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, especially the first time you are using Plo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important parameter is LENGTHMODE, whi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ree whether the internodes should be drawn with the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included in the tree description.  The defaul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NITOR parameter may be useful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ree on your own microcomputer.  It will allow you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rack of how fast Plotree is processing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MPLEX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st critical parameters the user has control of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DIAMETER and INTERNODELENGTH.  The larger the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in proportion to the distance between the nodes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it is to arrange a given number of descendant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their ancestral node.  This will especially b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rees with many multifurcations.  For fairly simple tre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nodes, NODEDIAMETER need only be about 2.0 times as lar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DELENGTH.  For more complex trees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NODEDIAMETER 5.0 or 6.0 times INTERNODELENGTH.  If Plo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fit the branches together because NODEDIAMETER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respect to INTERNODELENGTH, you will get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ease NODEDIAMETER or increase INTERNODE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can also control the important parameter PAD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specifies how close to each other two nodes may be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.  The default value is 1.1, but you should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maller values, perhaps 0.5, for small, simple tre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of Plotree that decides how close two branches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overlapping is not entirely satisfactor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I hope to improve this aspec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THE PLOT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MODE - This parameter controls whether all internod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will have the same length or the internode length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y according to the lengths given them in the tre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from treefile.  The legitimate values for this parame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-case letters 'N' and 'Y' for "no" and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.  If 'N' is specified, the centers of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will all be the same distance apart. 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ers in this case will be the number of centime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INTERNODELENGTH is set to.  If 'Y'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 in centimeters between the perimeters of connected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et to INTERNODELENGTH multiplied by the length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nternode in the tree description.  Note that if 'N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the distance, which is constant among connected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nodes, is measured between centers of nodes, because th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vary in diameter.  On the other hand if 'Y'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, which varies among connected pairs of nod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d between the perimeters of the connected nodes.  If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pecified, and no length is given for a particular inter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f the internode length is zero, a length of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for that inter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DIAMETER - This parameter specifies the diame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imeters, of labeled nodes.  Legitimate values ar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DELENGTH - This parameter specifies the unit of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des in the tree.  Legitimate values are positiv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.  The action of this parameter depends on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ENGTHMOD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NODE - This parameter specifies the diameter of un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as a proportion of the size of labeled nodes.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are positive real numbers, which should be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to 1.0.  If SMALLNODE is set to 1.0, unlabeled nod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 size as labeled nodes.  If SMALLNODE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abeled nodes will be reduced to a point and the inter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attached to a particular unlabeled node will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sect at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wants a particular node to be drawn at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size even though it has no label, it may be given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ing of the single character '@'.  Plotree recogniz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"null" label and will plot that node at the larger siz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plot any label.  This may be useful if the label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lat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DDING - This parameter specifies the minimum distanc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e centers of nodes on adjacent branches as a pro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NODEDIAMETER.  Legitimate values are positive re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PADDING is set to 1.0, no two nodes will be drawn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ther.  Somewhat more pleasing results are obtain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is given a value of about 0.5.  If a tre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for publication, some experimenting with this parame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order.  For trees with large numbers of nodes or for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any multifurcations, it will be necessary to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o 1.0 (or perhaps 1.1 to keep nodes from touch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IZE - This parameter specifies the size of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d within the nodes as a proportion of the siz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sen by Plotree.  Legitimate values are positive real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should be near 1.0.  This parameter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ne tune" the size of labels to their best appeara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devi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bels can consist of from one to three numeral and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ight of labels depends on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st label on the tree.  If the maximum length of labe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tree is just two characters, instead of thr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will be plotted with a greater height than if an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labels were used.  If all labels are singl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labels will be plotted even larger.  If on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the labels at the three-character size even th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have fewer than three characters, one need only pa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bels by adding one or two '@'s to the end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.  This '@' will not be plotted, but will cause Plot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ree characters as the maximum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NODE - If SIZEMODE has value 'Y', MAXNODE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size, in centimeters, of a node in the rescaled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values are positive real numbers.  If SIZEM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'N', MAXNODE has no effect.     For very small trees, X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SIZE may cause them to be drawn ludicrously large with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centimeters across.  MAXNODE limits the amount of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of a rescaled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- The MONITOR parameter determines whether Plo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 an indication of its progress during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ree.  Legitimate values are 'Y', in which case it li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"AT NODE x" to the console device as it processes node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N', in which case no such messages ar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program is being run on the user's own micro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ITOR option allows the user to judge the progres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made during the most time-consuming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.  Use of the MONITOR option is not recomme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ituation where hard copy is made of messages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ole device (e.g. batch-mode mainframe situations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generated by this option can be quite lengthy and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use after the ru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1.  The structure of Plo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lo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in program where file assignment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s are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it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global variables are initializ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lotr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plotter parameter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graphic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ad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and sets parameters specified in 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 lowercase let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value 'TRUE' if character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a single nonblank character from 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s "mode" parameters, which have values of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it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es some of the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 n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a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tree description from t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a new node and initial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associated with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ursive procedure that processes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for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a single character from treefil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ocessnod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label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ocess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s the length of the internode subt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alc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ursively calculates the layout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an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ursive  procedure that rotates a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its ancestral node and may flip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termines the arrangement of the bran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ttached to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switch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changes the position of two branch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ursive routine that squeezes together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bove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olar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ursive routine that translates the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ordinates of nodes that are descenda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ardware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nsforms the node coordinat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lar coordinates to the device-dependent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specified font from 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lab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s the height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s a plotter move or draw command on plo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sed a pair of x-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s an integer on plotfile without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raw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ursive routine that draws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raw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s an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tri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s the end of an internode so that it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ra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s the circle at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lo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s the label at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chang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sues the plotter command to change 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lo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s the coordinate pairs to pl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plo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tes the coordinate pair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lengt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s the length of the text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it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sues any plotter commands needed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inish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sues any necessary plotter commands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arbag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es node records for future use after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2.  Turbo Pascal version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(* plotre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PLOTREE VERSION 1.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DISTRIBUTED WITH PHYLIP 2.9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WRITTEN BY C. MEACHAM, UNIVERSITY HERBARIUM,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IVERSITY OF CALIFORNIA,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 BERKELEY, CA 94720, U.S.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ramCount&lt;2 THEN WRITELN(' ERROR - PUT NAME OF TREEFILE A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PARMFILE ON COMMAND LI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treefile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parmfile, ParamSt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READING OF PARAMETERS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(par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par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READING OF PARAMETERS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filemode=yes) AND (ParamCount&lt;3) THEN WRITELN(' ERROR -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UT PLOTFILE AS THIRD PARAMETER ON COMMAND LI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rms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tre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OF(treefile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raw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READING OF TREE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READING OF TREE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LN(OUTPUT, ' CALCULATION OF TREE BEGINS'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tree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CALCULATION OF TREE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rdwarecoordinat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labelspresen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T(fontloaded) AND labelspresen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fontto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1: ASSIGN(fontfile, 'FONT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2: ASSIGN(fontfile, 'FONT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3: ASSIGN(fontfile, 'FONT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4: ASSIGN(fontfile, 'FONT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5: ASSIGN(fontfile, 'FONT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LN(OUTPUT, ' LOADING OF FONT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(fon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font(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(fon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LN(OUTPUT, ' LOADING OF FONT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load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OUTPUT, ' DRAWING OF TREE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filemode=yes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(plotfile, ParamSt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WRITE(plo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plo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tree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plo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OUTPUT, ' DRAWING OF TREE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OUTPUT, ' TREE CANNOT BE DRAWN WITH CURR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PARAMET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OUTPUT, '  NODE DIAMETER MUST BE SMALLER O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INTERNODE LENGTH LARG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tre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plo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EXECUTION TERMINA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(* plotre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