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X - Mixed method parsim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86, 1987 by the University of Washington. 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to copy this document provided that no fee is charged fo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 is a general parsimony program which carries out the Wag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in-Sokal  parsimony methods in mixture, where each character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method specified separately.  The program defaults to  carrying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gner pars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min-Sokal parsimony method explains the data by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 0  --&gt; 1 are allowed but not changes 1 --&gt; 0.  Wagner parsi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both kinds of changes.  (This under the assumption that 0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estral state, though the program allows reassignment of the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, in which  case  we  must  reverse  the  state  numbers  0  and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 this  discussion).   The criterion is to find the tr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the minimum number of changes.  The Camin-Sokal method  is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Camin  and  Sokal  (1965)  and  the Wagner method to Eck and Day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66) and to Kluge and Farris (196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the assumptions of these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ncestral states are known (Camin-Sokal) or unknown (Wag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ifferent character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ifferent lineage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hanges 0 --&gt; 1 are much more probable  than  changes  1  --&g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amin-Sokal) or equally probable (Wag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Both of these kinds of changes are a priori improbable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 time spans involved in the differentiation of the gro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Other kinds of evolutionary event such as retention of  polym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sm are far less probable than 0 --&gt; 1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Rates of evolution in different lineages  are  sufficiently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two  changes  in  a long segment of the tree are far less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ne change in a shor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se are the assumptions of these methods has been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a  series  of  papers  of mine: (1973a, 1978b, 1979, 1981b)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ng view arguing that the parsimony  methods  make  no 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 such  as  these,  see the papers by Farris (1983) and S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83a, 1983b), but also read the exchange between Felsenstein and S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for MIX is the standard  input  for  discret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,  described  above  in the documentation file for the discr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programs.  States "?", "P", and "B"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available include A, J, O, T, U, W, and Y.   The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 trees  supplied if you use the U option must be given as 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s with two-way splits (bifurcations).   The T (Threshold)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been described in the Discrete Characters program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The O option is acted upon only if the final tree is unroo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not  a  user-defined  tree.   One of the important uses of the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to root the tree so that if there are any characters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cestral states have not been specified, the program will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ble showing which ancestral states require the fewest  steps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when  any  of the characters has Camin-Sokal parsimony assu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the tree is rooted and the O option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S and C  invoke  the  Camin-Sokal  parsimony 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 of  the  Wagner  parsimony  criterion.  Option M invokes m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parsimony.  If it is used, an additional line or lines of  anc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y  information  must be given before the species data, to specif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haracter which method is to be used.  Those ancillary  lin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ormat  of  a  species  (though  they  do not count in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).  The first character of the line is an M, and there then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 enough characters or blanks to make up the full length of a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 There then follow one character for each character.  A "C" o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e Camin-Sokal parsimony for that character, and a "W" or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Wagner pars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   ??CWW?CC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 (ancestral states) option  requires  and  ancillary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 specifying  the  ancestral  states.   For  details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haracters Program documentation file.   If  the  A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d, the ancestor is not to be counted as one of the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ll these options, MIX is an enormously flexi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is standard: a list of  equally  parsimonious  tre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rinted as rooted or unrooted depending on which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able of the number of changes of state required in  each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.   If  the  Wagner option is in force for a character,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unambiguously locate  the  places  on  the  tree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 occur,  as  there  may  be  multiple possibilities.  A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out after each tree, showing for each branch whether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 to  be changes in the branch, and what the states are in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at the top end of the branch.  If the inferred state is a 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will  be multiple equally-parsimonious assignments of stat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must work these out for themselve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amin-Sokal parsimony method (option C or S) is invok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 option is also used, then the program will infer, for any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 whose ancestral state is unknown ("?") whether the ancestral sta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1 will give the fewest state changes.  If these are tied, then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possible for the program to  infer  the  state  in  th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, and these will all be printed as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 option is not used, then the program will assume 0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estral  state  for those characters following the Camin-Sokal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assume that the ancestral state is unknown for th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 Wagner  parsimony.   If any characters have unknow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s, and if the resulting tree is rooted (even by outgroup), a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also  be  printed  out  showing  the best guesses of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estral states in each character.  You will find it useful  to 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 the  difference  between the Camin-Sokal parsimony criter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nown ancestral state and the Wagner parsimony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has been modified to allow it, the Y option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nal tree being written out to a file as a bifurcating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eginning of the program are a series  of  CONSTant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be changed to help adapt the program to different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ant maxsp is the maximum number of species allowed.   maxsz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to maxsp.  The maximum number of characters is given by maxc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its indicates the maximum size of a Pascal SET.   wrds  is 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maxchr  and  bits, and nmlngth is the length of the specie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trees is the maximum number of trees which the program will st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.  You may want to change these constants to speed up program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ion and reduce  memory  requirements,  particularly  by  making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descended from earlier  programs  SOKAL  and 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since been removed from the PHYLIP package, since MIX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capabilite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TEST DATA SET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    1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     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    1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ta     0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ilon   00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TEST SET OUTPUT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d parsimony algorithm,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species,   6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gner parsimony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-stat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        110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        110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ma        100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        001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ilon      0011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pe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global re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rees in all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4-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-2-----3--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this is an unrooted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total of      9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in each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!       2   2   2   1   1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To     Any Steps?    State at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. means same as in the node below it on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1?0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Alpha       maybe   .1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2         no     .?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4        maybe   .0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Epsilon      yes    0.1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Gamma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3         yes    .?.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Delta        yes    001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Beta        maybe   .1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4-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-2--3-----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this is an unrooted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total of      9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in each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!       1   2   1   2   2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To     Any Steps?    State at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. means same as in the node below it on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1?0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Alpha       maybe   .1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2         no     .?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Gamma       maybe   .0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3        maybe   .?.??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4         yes    001??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Epsilon     maybe   ...1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Delta        yes    ...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Beta        maybe   .1.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-4--2--3--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this is an unrooted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total of      9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in each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!       2   2   2   1   1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To     Any Steps?    State at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. means same as in the node below it on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1?0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Alpha       maybe   .1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4        maybe   .0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Epsilon      yes    0.1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2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Gamma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3         yes    ...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Delta        yes    0.1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Beta         yes    .1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-2--4--3--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this is an unrooted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total of      9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in each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!       2   2   2   1   1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To     Any Steps?    State at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. means same as in the node below it on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1?0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Alpha       maybe   .1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2        maybe   .0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Gamma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4        maybe   ?.?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Epsilon     maybe   0.1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3         yes    ?.?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Delta        yes    0.1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Beta         yes    110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