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(0,1) DISCRETE CHARAC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intended for the use of  morphological  syst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ts  who  are dealing with discrete characters, or by molecular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ists dealing with presence-absence data on  restriction  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are  assumed  to  be  coded into a series of (0,1) two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For most of the programs there are two other state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,  "P", which stands for the state of Polymorphism for both state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), and "?", which stands for the state  of  ignorance: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"unknown", or "does not apply". The state "P" can also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B", for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method invented by Sokal and  Sneath  (1963)  and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 Kluge and Farris (1969) for recoding a multist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eries of two-state (0,1) characters. Suppose we had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states whose character-state tree had the root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--&gt; 0 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1 is the ancestral state and 0, 2 and 3 derived states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this as three two-stat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State           Ne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-----          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new states correspond to the three arrows in the abov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 state  tree.  Possession  of  one  of the new state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old state had that arrow in its  ancestry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new state corresponds to the bottommost arrow, which only st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its ancestry, the second  state  to  the  rightmost  of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,  and the third state to the leftmost top arrow. This co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the number of times that states arise  on  the  tre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MIX, METRO, PENNY and BOOT) or the number of polymorph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tree segment (in the Polymorphism option of DOLLOP, DOLMETRO,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and DOLBOOT) will correctly correspond to what would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ad our programs been  able  to  take  multistate  character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.   Although  I  have  shown  the  above  character state tre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ed, the recoding method works equally well  on  unrooted 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s long as the connections between the stat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the default option of programs DOLLOP,  DOLMETRO,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Y  and  DOLBOOT  the  multistate  recoding does not necessari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s it may lead the program to  reconstruct  nonexisten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 such  as  010.  An  example of this problem is given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on alternative phylogenetic methods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ultistate character data,  you  may  want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recoding  yourself.   Thanks to Christopher Meacham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ntains a program, FACTOR, which will do the recoding itself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see the documentation file fo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ISON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used in these programs make different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 rates, probabilities of different kinds of even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about the characters  or  about  the  character  state 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references  on  these  assumptions  are  my 1979, 1981b and 19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particularly the latter.  The assumptions  of  each  metho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 described  in the documentation file for the correspond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.  In most cases my assertions about what  are  the  assum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ethods are challenged by others, whose papers I also cit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Personally, I believe that they are wrong and  I  am  righ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emphasize the importance of understanding the assumptions und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he methods you are using. No matter how fancy the  algorithms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the likelihood or how minimum the number of steps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be as good as the correspondence between biological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ssum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mat is as described in the general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#1). The input starts with a line containing the number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umber of characters, then continues with  the  option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,  and  then  the species information. One option, the U (user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will require information to follow the speci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states are, as just mentioned, 0, 1,  P,  B,  and 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 may  not be included between the states (i. e. you can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ose data  is  DISCOGLOSS0 1 1 0 1 1 1).  It  is  pos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neous  information to follow the end of the character stat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line. For example, if there were 7 characters in the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of species data could read "DISCOGLOSS0110111 Hello the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on options will be given in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ssociated  with each program. However, some options occu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A (ancestral states) option.  This  indicates  that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ancestral states for each character. There must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nes before the species data which specifies these states. I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 the  data  for  a  species  (the ancestor). It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A in the first column. There then  follow  enough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 to  complete  the full length of a species name (e. g. "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). Then the states which are ancestral for  the  individu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se may be 0, 1 or ?, the latter indicating that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 001??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001??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or information can be continued to a new line in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ay as the species character data can.  When the ancesto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the ancestor is not counted as one of the species in  st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species  in the data.  The exception is program CL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or is to be included as a regular species and no A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 (This  can  also be done in programs MIX, METRO, PEN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M, although I do not advise doing this since it is only  correc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haracters  are  all  following the Wagner Parsimony r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nd can be achieved by using the A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 (outgroup) option.  This has also already been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 documentation  file.  It specifies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ich will be used as the outgroup in rerooting the  final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it  is  printed  out.   It will not have any effect if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rooted or is a user-defined tree.  This option is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OLLOP,  DOLMETRO,  DOLPENNY or DOLBOOT, which always infer a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or C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 (threshold) option. This sets a  threshold  such  tha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steps counted in a character is higher than the thresh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to be the threshold value rather than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  This  option has already been described in the ma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U (User tree) option. This has already been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file.   For  all  of  these programs user tre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bifurcat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W (Weights) option. This allows us  to  specify  weigh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 including  the  possibility of omitting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 It has already been described in 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Y (write out tree) option.  This option  causes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out  the topology (shape) of the final tree or trees o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is specified by use of a Y in the  options  inform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no  auxiliary information needed.  The tree is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 notation:  ((Alpha,(Beta,Gamma)),Delta); 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in  all the discrete character programs except CLIQUE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FACTOR).  However, the programs will not do this unles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necessary modifications, as described in the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in comments within the progr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elligent use of the options A, O, T, U, W, and Y  thes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 acquire great flexibility. The available options ar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tree is printed out, its numerical evaluation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 required,  for  instance) is also given. A tabl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required in each character is also printed,  to  help  in 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ing the placement of changes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emphasize too strongly that just because the tree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the program prints out contains a particular branch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EVIDENCE THAT THE BRANCH IS OF  NONZERO  LENGTH.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re  which  prints  out the tree cannot cope with a trifurcat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 internal data structures used in my  programs.  Therefor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have no resolution and a multifurcation, successive bifur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inted out, although some of the branches shown  will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be of zero length. To find out which, you will have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y character where the placements of the changes on 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,  under  all  possible  ways  that the changes can be plac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X, METRO, PENNY, DOLLOP, DOLMETRO and DOLPENNY the  t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 by  a table showing the reconstructed states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 in the hypothetical ancestral nodes in the interior  of  the 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ill  enable  you to reconstruct where the changes were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.  In some cases the state shown in an interior n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"?", which means that either 0 or 1 would be possi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you have to work out the  ambiguity  by  hand. 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 of locations of changes is often not possib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gner parsimony method. There may be  multiple  ways  of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to  segments  of  the tree with that method.  Print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misleading, as it might imply that certain segment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 no  change, when another equally valid assignment would 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It must be emphasized that all  these  multiple  assig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 equal  numbers of total changes, so that none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llowed the convention of having a "." printed o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haracter states of the hypothetical ancestral nod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is 0 or 1 and its immediate ancestor is the same.   This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of highlighting the places where changes might have occu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easy for the user to reconstruct all the alternativ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racters states in the hypothetical ancest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 in that table corresponding to each branch of th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be printed "yes", "no" or "maybe" as an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is branch is of nonzero length.  If there  is  no 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ny  character  changes  in  that branch "no"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definite evidence that one changes "yes" will be  prin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tter  is  ambiguous  "maybe" will be printed.  You should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at all of these conclusions assume that we are on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ignment  of states that requires the least amount of chan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, the confidence limit on tree  topology  usually  includ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topologies, and presumably also then the confidenc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change in branches are also very 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table showing numbers of events, a tab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out  showing which ancestral state causes the fewest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. This will not always be done, but only when the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ed and some ancestral states are unknown.  This can be used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of ancestors.  For example, if you use the  O  (outgroup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ogether, with at least some of the ancestral states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?", then inferences will be made for those characters, as 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makes the tree rooted if it wa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s MIX, METRO, and PENNY, if you are using the Camin-S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imony option with ancestral state "?" and it turns out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cannot decide between ancestral states 0 and 1,  it  will 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attempt  reconstruction  of  states of the hypothetical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m all out as "." for those characters.   This  is 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bookkeeping  reasons  --  to  reconstruct  their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fair amount of additional code and additio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not  too hard to reconstruct the internal states by hand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ossible ancestral states one after the other.  A  simila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 applies to the use of ancestral state "?" in the Dollo or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parsimony methods (programs DOLLOP, DOLMETRO and  DOLPENNY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can  result  in  a  similar hesitancy to print the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of the hypothetical ancestors.  In all of these c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print "?" rather than "no" when it describes whether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a branch, since there could be changes  in  tho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not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information see the documentation files for the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