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BOOT - Bootstrap confidence intervals on DNA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BOOT implements the bootstrap method of placing confidence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on  phylogenies,  using parsimony for DNA sequences. 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to phylogenies is described in a paper of  mine  in  the 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  issue  of  Evolution  (Felsenstein,  1985b).  You should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strap method samples from  your  data,  draw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replacement,  to  create a new data table.  This is then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cord kept of all groups of species that form  monophyleti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in  the  resulting estimated phylogeny.  The process of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stimating is then repeated, and this is continued  many  times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20  seems  necessary,  but  more  is  desireable)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whether there is significant evidence for the monophy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group,  then  you  are  to consider the evidence significa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in at least 95% of the bootstrap estimates.   If  the  gro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you  are  interested  are chosen after seeing the resul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ervative rule is necessary, such as considering a group 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nt  only  if  it  occurs  in  at  least 100 - 5/(n-2)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estimates, 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random number generator and  uses  t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bootstrap  samples of the data.  Each of these is analy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s in the resulting tree recorded.  At the end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groups and their frequencies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fairly slow to run: the  algorithm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in DNAPARS, and if 50 bootstrap samples are draw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lmost precisely 50 times as long as a single DNAPARS ru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not have free computer time you may want to be careful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 Although with DNAPARS I counsel multiple runs  with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input orders of species to increase the chance of finding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ious tree, I would not recommend that for this program. 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  the  variability  of  trees  obtained  from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samples is so great that the much smaller increase  in 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 resulting  from  multiple  runs on each of those bootstrap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is not worth the extra run time.   The  program  a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 runs  only  once for each bootstrap data set.  Howe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volves global branch swapping and can find multiple, equally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ious  trees.  It would be possible to instead use an algorith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of DNAPENNY to be sure of finding the most parsimonious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bootstrap  sampled  data set, but I am fairly sure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result in a great waste of computer time, as most of the  brea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idence interval comes from the variability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sampling process, not the fairly to find the most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 the user supplies a random number seed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s the random sampling process.  To take more random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ta set one can simply run the program again  and  supply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random  number seed, combining the resulting information 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ies of monophyletic group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this method are exactly analogous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P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sit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 is not known which base is ancestral in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ase substitutions are improbable over the time  spa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c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amounts of evolution in the lineages are not so uneq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changes  in  a  long segment of the tree are more probabl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of parsimony methods has been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ed  in a series of papers of mine: (1973a, 1978b, 1979, 1981b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sing view arguing that the parsimony methods make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  Change  from  an  occupied site to a deletion is coun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 Reversion from a deletion to an occupied si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starts with a line containing the number of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number  of  characters, plus two other number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plicates to do and  the  random  number  seed. 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seed  should be an odd number which leaves a remainder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4, so that it is of the form 4n+1 (for example 241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ut 255 is not).  The options characters, of any, m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include the usual  O  (outgroup  rooting),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reshold),  and Y (tree file) options described in the ma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il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 (threshold) option allows a continuum of methods betwe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y  and  compatibility.  Thresholds less than or equal to 1.0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meaning and should not be used: they  will  result  in  a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only on the input order of species and not at all on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-characte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shows the input data and the  options 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will  print, ten times during the run, a line informing you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plicates have been completed.  This is included so  tha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 that  you run into a system time limit you will at leas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you were to finishing, and thus whether  there  is  any  po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 the  time limit and trying again.  It is also meant to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that something is, in fac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part of the output is a table showing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 that  were  found,  and  the number of times they wer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number of times they were found.  Only  those  group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compatible  with  the ones found most frequently are show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have any chance to be significant  (all  groups  tha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than  50%  of the time will be shown in any case)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in a straightforward fashion.  There is one  lin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.  On that line is a string of characters, "*" or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respectively whether each species is ("*") or  is  not 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group.  The species are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data.  Next on the line is the count of how many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ppeared. If a number of equally most parsimonious trees (say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 were found and the group appeared in only one of the  the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ounted  as 1/5 of an appearance.  Thus, if the species are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 and E and are input in that order, if the group (B, D, E)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of the bootstrap estimates there should be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able.  The majority-rule consensus tree could  b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able simply by taking all the groups that appear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, the next part of the output consists of a tr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majority rule consensus tree.   At each internal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is printed the number of times the group above and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de is found.  Thus if there are 20 replicates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3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at group (C, D) occurred 13 times out of  20  replicates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, D, E) 12 times, and group (B, C, D, E) all 20 times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f these is not surprising since the tree is unrooted and th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n  it  that contains all but one species is bound to occ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the trees inferred are unrooted, the monophy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groups is suspect to that extent.  Thus in an unrooted tr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es the group (B, D, E) what that really means is that  either 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or (B, D, E) is monophyletic, and you do not know which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 option  is  used,  the  result  will  be  written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is form as a computer-readable tree.  The tree will be a bi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ng one, and after each group will be a number  indicating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 it  was  found, so that if (A,B) occurs 35 times out of 50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s the tree will contain "(A:50,B:50):3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s in this program which  can  be  changed  are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species maxsp, the maximum number of sites maxsite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nmlngth, maxsz which is derived from maxsp, and maxgrp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groups found over all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se constants to speed up  program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and  reduce memory requirements.  Because the current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crude, it does not not allow a number of  species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set size. This should not be a limitation unless your Pas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mall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 maxgrp gives the maximum  number  of  different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etic  groups  that  can  be found.  It is initialized to 1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py.  This should be plenty, but in case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 to  change  it  you  should be safe if you set it to a val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he product of the number of species and the number of 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run.   In most cases you should be able to get away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maxgrp than that without encountering the  "hash  tabl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"  error message.  If you do encounter that error messag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max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a result of hybridizing BOOT and DNAPARS,  and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speed as DNAPARS for each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TEST DATA SET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3   20 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AACGUGGCC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AAGGUCGCC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CAUUUCGU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GGUAUUUCGG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GGGAUCUCGG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TEST SET OUTPUT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ped DNA parsimony algorith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13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replicates, random number seed =      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AACGUGGCCA A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AAGGUCGCCA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CAUUUCGUCA 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GGUAUUUCGG 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GGGAUCUCGG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species in order)     How many times out of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*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*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***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*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.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.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**                           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***                           16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t the forks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s the group consisting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to the right of that for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  20 bootstrap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----------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