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data Pascal or TSC Pascal under the FLEX operating system, 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 Shack's  OS-9 Pascal, though DEFT Pascal under the OS-9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not work with these programs because of certain missing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features (in particular, pointer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NG THE PROGRAMS TO MINICOMPUTERS AND MAINFRA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had some experience on the Unix operating system,  an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programs run successfully with the Pascal compil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t operating system.  I have compiled the programs on my DEC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 I  which  runs Unix (DEC Ultrix) with the Berkeley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two problems, neither serious.  It was necessary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(not to confused with the -S) option to allow the compilation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upper-case keywords.  There is also a bug in the compil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 it  to  think  that  some  of  the  two-dimensional  arr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.  If you declare a TYPE t1 = ARRAY[1..n] OF REAL, and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t2  = ARRAY[1..m] of t1, then if array a is of type t2 it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scal to access an element of a as a[i, j].  But Berkeley Pasc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yntax  checker  that  gets upset.  You can fool it by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to a[i][j], which is also legal Pascal.   I  have  mad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program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Unix, if the program has file identifiers "infile" and  "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",  the program will be compiled so as to read from a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file, and to write to  the  standard  output  device  (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   This  is  convenient, as to put the outpu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 you need only use the standard Unix output redirection by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gt;fname"  on  the command line when you run the program.  I us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input file and simply copy the actual input data into in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rd copy command ("cp" or "c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erkeley Pascal compiler is used, you may get warn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that  certain variables are declared by never set or us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ever used.  You should not be concerned that  this  represent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,  and  can generally ignore these messages, which will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release by National Semiconductor of  Berkeley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its NS32016 and 32032 machines (including systems using tho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Symmetrix) there is a bug in the Pascal compiler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does  not  handle  set operations correctly.  The Pasca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.  This is supposed to be corrected in the next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lso been able to run two  of  the  package  program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ata  3300  68000-based  Unix system using the Silicon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compiler with only routine modification of the  RESET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iler supposedly has a limitation that the stack can only be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ong; I cannot believe that this will ever be  a  limit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no experience yet with the Xenix  or  ATT  System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  of  Unix.   I  believe  that the Pascal compil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86, 8086, or 8088 Xenix machines is Microsoft  Pascal, 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  well  with  PHYLIP.  There will be more experience as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 spread; watch this spa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have been run successfully on DEC  VAX  system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MS  operating  system with the VAX Pascal compiler without al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 The programs can be left unchanged and before  running  the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  command "ASSIGN filename INFILE" can be issu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name" is replaced by the name of the input file, such as INPU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ant  to  have  the  output of the programs writte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o the terminal screen, the ASSIGN operating syst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also be used to assign another filename, say OUTPUT.TXT 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 device SYS$OUTPUT.  Then the program can be run unalter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do this to use DEASSIGN on SYS$OUTPUT immediately afterw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prevent all further output from any system commands you typ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OUTPUT.TXT as well!  Note that in programs that have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and also write to the system device OUTPUT, that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SSIGNed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 way to run the package under VAX VMS is to 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statement    to    specify    the    input    file.     Us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EN(infile, 'INPUT.TXT', OLD);" statement just before the RESE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n the main program block, to specify that INPUT.TX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.  Programs FACTOR  and  SHUFFLE  will  require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 "OPEN(outfile, 'OUTPUT.TXT', NEW);" before the REWRIT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and "CLOSE(outfile);"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run  successfully  on  the  Rutgers  (Hedrick)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DEC-10 and DEC-20 systems.  No alterations are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prompted by the Pascal run-time package for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and  output files, so that the programs do not need t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some experience with these programs on  the  PDP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I-11,  Pro 350 or 380 systems.  On Oregon Software's Pascal-2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compiler, at least in  version  2.1B,  there  is  a  bu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 SET  operations. Since these are used in the parsimon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, you will want to make some changes if you have tha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compiler.  Statements with multiple SET operations, such as x := 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- w, where all of these are SETs, you will have  to  replace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statement by several statements breaking down the ope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perations, and creating new  local  variables  to  permit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above statement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= a -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is a new local  SET  variable  defined  to  hold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heard that the Swedish Pascal distributed free by DECUS (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Society)  for  PDP-11's has a maximum SET size of 16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for SET sizes would have  to  be  reduced.   Program  PROT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not  run with such a severe limitation on SET sizes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that on a PDP-11  with  Swedish  Pascal  it  proved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 real  numerical  constants  like  1.0  by  vers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 such a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DEC computers running the Unix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DC systems, you may have to replace the single quote mark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ign and the up-arrow by a single quote mark throughout e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to allow compatibility with the  archaic  character  set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  Be particularly alert for problems with detecting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(EOLN) owing to wierdness of the CDC  operating  syste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  systems  lines  that  are  less than 80 characters long te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out to 80 characters with blanks, so that the end-of-l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here you think it i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versions of the package have been able to run successful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nesota Pascal compiler.  However, that compiler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space on the run-time stack for many of the programs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increase the stack space allocation (I increased it to 20000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$W compiler switch in a comment line at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See your consultants.  Some installations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alt with by using a "REDUCE (-)" control card to  preven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eing reclaimed after compilation so that there will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allow the run-time stack and heap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trouble with default line  limits  on  output.   P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ilo,  then  at  the University of New South Wales, Australia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tatement LINELIMIT(OUTPUT, -1) should be put just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statement in each program to prevent line limit being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know to which versions of the compiler or operating syst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.   (Users  of  CDCs  have  a habit of failing to mention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 found also in people at IBM  mainframe  installations,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the  sincere  impression  that  every  computer  is 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related to the character set problem is that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utilities on CDC systems can only handle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when the programs and documentation  files  are  read  into  a 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 they  often  end up ENTIRELY IN UPPER-CASE LETTER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ntence is mostly in lower-case letters.  (For the benefi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 using  CDC  computers  regularly,  I should explain that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are an alternative, and smaller, way  of  writing  let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 nicer).  If you have a CDC computer and find that it do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tilities enabling it to read  in  the  full  ASCII  character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both  upper  and  lower case, you should definitely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ad my tape, as this will save you much grief convert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s.   Also the documentation files and programs will look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much easier to read.  At  least  some  of  the  Pascal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on  CDCs  have options allowing the source code fil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two (!) CDC full-ASCII character 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James Rohlf and Kent Fiala, of the State University of New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Stony Brook, report that they have successfully adapte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, CONTML, for the Cray-1.  The Cray now  has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,  but  in  that version it did not take advantage of the C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operations, which are necessary if one  wants  high-speed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However, the Pascal compiler could call procedures written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, and the FORTRAN compiler does automatically vectorize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they  rewrote  the  innermost few loops of CONTML in FORTRA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s external PROCEDUREs from Pascal, and linked them into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.   The result was extremely fast operation of CONTML. 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in detail what other changes were necessary in the progra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I  know whether other programs from PHYLIP have been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y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have been reported to run successfully on HP 1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3000 systems, the latter under the Robelle Pascal compile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modifications were necessary to specify the input  file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 1000 systems, unless the compiler option VISIBLE OFF is invo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will look at only the first five  characters  of  any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 which causes big trouble, since some distinct variable na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confused with each other.  With VISIBLE ON, there  is  no 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t least one Data General Eclipse compiler,  the  set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'0'..'9'],  which  indicates  the set of characters 0 through 9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and you will have to replace occurrences of that constr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'0','1','2','3','4','5','6','7','8','9']  which  is  the tedious w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that set.  This set occurred in an old  version  of  DNA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 not think that it is still nee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rmation applies not only to IBM  mainfram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IBM-compatible  mainframes  such  as Amdahls, Fujitsu, Hitac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Ls when they run IBM operating  systems  or  IBM-compatib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  Because  IBM  is IBM, it tried to impose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n the world.  There are good arguments for and against EBCDIC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ase, the ASCII (or ISO) code is winning out.  I have chosen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e PHYLIP in the ASCII character code, as more likely to  b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on  more machines.  Some characters in ASCII have no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and get arbitrarily changed when my ASCII files get read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 machine.  Watch particularly for the characters that wer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lly square brackets in the programs.  You may have to change 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for  these to make the compiler recognize them as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least one compiler (the PASCAL P4  compiler)  the  former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 can  be  replaced by "(." and ".)".  Also,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riginally up-arrows are now printing as "^" and the compile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y wants you to substitute the "at-sign" for these.  Consul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computer center about these character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correspondences of characters, as far as I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..                     Has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(left) square-bracket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(right) square-bracket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amation point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arrow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(left) curly brace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(right) curly brac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blem encountered on IBM and IBM-like system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data files have a fixed line length, such as 80 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 read a data file, and the data continues on from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 (as when there are more than 70 characters),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blanks after the last meaningful character  on  a  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go on to the next line when they encounter an end-of-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ion.  In data files of fixed line length, that may not happe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y  after  the last meaningful character of a line.  You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problem; you may have to alter the routines that read 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rrect for it, or else you can simply ensure that there is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 data all the way out to the last possible position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going to continue 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CAL-8000 compiler has been successful in dealing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 which have given little trouble.  The main probl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ountered are the character substitution problems.  Pascal/VS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worked successfully with the programs, with these character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ion problem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itoba Pascal compiler also has been able to sucessfully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programs.  One problem arose with earlier versions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, in that the way Manitoba Pascal handles VAR  parameters  i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re  calls  is nonstandard, in that when a variable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external variable corresponding  to  it  is  not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the  end  of  that  procedure  (this is known as a "value 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and is not supposed to be the way VAR references  are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d in Pascal).  There should be no problem with the 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respect, but if there is, check  this  possibility.   I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same  character  substitution problems will occu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scal compilers on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arly versions of the Stony Brook "Pascal" compiler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 the standard Pascal statement NEW is not suppo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erious problem.  It would better to get a  genuine  Pasc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r rather than the Walt Disney version.  If your giant IBM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cal compiler that is less capable than that on an Apple  II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you are indeed in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programs have been successfully compiled and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niversity  of  Southampton ICL 2900 Pascal compiler. 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prevented successful compilation of versions before PHYLIP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 2.3.   The problem was remedied by a cosmetic change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(removing the ; before the  final  END)  which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 the  behavior  of the programs on other compile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S operating system used at the University of Edinburgh all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programs without alteration, by using a DEFIN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declare the files that  are  to  associated  with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ile" and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r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have also been reported as running successfu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neywell 66/60 DPS II (running the GCOS 3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e 850 (PL 2 Pascal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ac 1108 (Pascal-1100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sk N500 (no, I don't know what that is, ei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getting the programs running on your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me.   If I can't help, I can at least find out wh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else who has adapted them to the same  machine  and  put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from the variety of different systems o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have been successfully run, there are no serious in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 problems with mos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IT WAS DONE THIS WAY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y didn't it occur to you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... give us a version of these in FORTRAN?"  Because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 are FAR easier to write and debug in Pascal, and cannot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into FORTRAN (they make extensive use of recursive  c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records  and pointers).  In any case, Pascal has spread rapi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dely available.  If you don't have a Pascal compiler or don'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to  use it, you are going to have to learn sooner or la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... send me a listing of your program?"  It's  not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26  programs,  in  a total of 61 files.  What were you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, having 1400-line programs typed in by slaves at your end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 going  to  go  to  all  that  trouble why not try magnetic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?  If you have these then you can print out  all  the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ant  to  and  add them to the huge stack of printed out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... write the tape in our  computer  center's  favori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verted  Lithuanian  EBCDIC  at  998 bpi)?"  Because the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the most widely used one, and even though your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pretend  it can't read a tape written this way, if you snif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a utility to read it.  It's just a LOT easier  for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 you  do  that work.  If I tried to put the tape into your form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bably get it wr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... make these programs  interactive?"   Their 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is quite deliberate.  Unfortunately interaction is much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ed in Pascal than other aspects of the language.   Also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  users  may  want  to run these programs in "background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late at night to minimize cost, and they would find them too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ve  if  interactive.   Old-fashioned computer centers tend to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users for being so up to date that they  make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feel  insecure.  As I have mentioned above, an interactive "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ystem" for PHYLIP on the IBM PC and compatibles is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e D.F. Wilson.  It invokes the programs interactive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o not then converse  interactively  with  the  user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I  will  gradually be making these programs more intera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done in a compatible way without compromis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m non-interactive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... let me log in to your computer  in  Seattle  and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out  over  a phone line?"  No thanks.  It would cost you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hours of long-distance telephone time, plus a half hour of  m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yours  in  which  I  had to explain to you how to log i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... send me the programs over the  electronic  mail  networ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 Fudgenet?"  Well, I am trying to.  Maybe there is a Fudgenet g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hanging off Hairnet, which hangs off Fishnet, which ...    I  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nix  network Usenet, but am hesitant to get into this kind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tion unless I can be convinced that the files (a) would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(b)  would  not  prove to be longer than the network wa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(an average program is 45K bytes long).  I should  hav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work than typing one network command per file (there are 61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beginning to gradually explore this mode of distribution, b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extent  that I can make it easy for myself.  My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given at the end of this document.  Starting with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m  making PHYLIP available over BITNET (also EARNET). 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... write these programs in SIMULA (or ALGOL 68,  or  BCP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/I,  or  APL, or LISP)?"  Those are all fine languages, and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, but Pascal happens to be the one  best  suited   for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(mostly because of its SET construct), and also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widely available higher level  language.   Of  the  abov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probably only LISP has a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... write these programs in C?"  Well, if I were start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now I might.  When I began to think of distribution in 1979-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was not widely available outside of the Unix world.  Now it i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have  doubts about it.  No doubt it allows much grea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cy because of the ability to really get down there  and  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 without  writing  assembly  language  (for  instance,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setad of doing two-dimensional array references).  But  i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better  standardized  than Pascal?  In any case I hav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C programs than Pascal programs, and I think tha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be true for users.  I would give C the edge for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cal the edge for writing applications  programs  such  as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ones that are going to be made available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... write these programs in  Modula-2?"   Modula-2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ewer languages I have been considering as the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will be written.  It supposedly  corrects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 and  limitations of Pascal.  It does not exist yet on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s.  Unfortunately, even if it did exist, it is not  clear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be  useable.   It  does not provide you with predefine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unctions but assumes that each user will write or  obta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input  or  output  package.  Alas, this makes it difficul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-distributed programs in Modula-2: what is the programmer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write  when input or output is needed?  How am I supposed to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what input and output functions you  have  available?   I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problems will be solved in the near future, but I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 language is really  widespread  before  committ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Modul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) ... write these programs in Ada?"  Ada is another candi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of the future.  It is very nice, but very large and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d.  It exists hardly anywhere yet, and it is not yet clear 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  it will exist on microcomputers.  If anything, interest in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ing.  So I am not willing to cross this particular bridge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) ... write these programs in  PROLOG?"   Hmmmm...  some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 their  homework!   PROLOG (allegedly a version of LISP)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nteresting future language of all.  I estimate that a  s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version of one of my parsimony programs could be written in as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e as 40 statements in PROLOG.  But it  is  rather  hard  to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(to  put  it  mildly) and it is hardly available at al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implementations tend to be interpreters, which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ould run slowly.  So it too cannot be chosen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) ... give us the programs on punched cards?"  Do you  know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seven boxes full of punched cards weigh?  How much it costs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?  In any case, the VAX 8600 on which I write  the  tape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ard punch, or even a card reader!  (Actually it has bee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one asked this question, but they used to  do  so  quite 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ly.  I guess I was right to stop using punche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QUESTIONS AND SOM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"If I got a copy of PHYLIP  from  a  friend  without  you  k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 try to keep you from knowing that?".  No.  It is to your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 and mine for you to let  me  know.   If  you  did  not  get 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gally"  from  me  or  from  someone  authorized  by  me, but cop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's version, you are not on my mailing list to rece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bug  fixes.  I don't mind you "bootlegging" PHYLIP (that sa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of writing diskettes), but you should realize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outdated  version.   You  can read about subsequent bug 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s that have been sent to the person you got it from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both of us if you get onto my mailing list.  (I benefit b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feel for how many distributions there have been, and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 mailing list to use to give other users local people to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ing more people know more rapidly of bug fixes and ne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me  your name and address (five lines maximum for a maili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38 characters or less), and your phone number,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version that you have, plus the type of your computer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nd Pascal compiler, so that I can add you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"How do I make a citation to the PHYLIP package in the paper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?"   That's  difficult,  because  I  have  never  writte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ing it!  My 1985 paper in Evolution (see the  Referenc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  on  the  bootstrap  method  contains  a  one-paragraph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 availability of this package.  That will have to  d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ime  being  as a literature reference for the packag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distributed since 1980 while the bootstrap  paper  is  1985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 some day to write a note soon formally announcing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ackage.  It is needed mostly to give people something to  c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my  distribution  of one-page flyers with my reprints has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quit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"How do I specify a multi-species outgroup with your parsimo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?"  It's  not  a  feature  but is not too hard to do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n parsimony programs like MIX, for which the W (Weigh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(Ancestral states) options are available, 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Make up an extra character with states 0 for all the out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all the in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ssign this character an enormous weight (such as Z for 35)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  option,  all other characters getting weight 1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Use the A (Ancestral states) option to designate that for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 ancestral stat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Do not use the O (Outgroup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fter the tree is found, the designated ingroup sh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 together  by the fake character.  Make sure that yo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tal number of steps on the tree all steps in tha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ame method, using multiple fake characters,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species can be forced to be monophyl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"How do I force certain groups to remain monophyletic in your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y programs?"  By using the same technique as outlined in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s question, whose answer you should se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HE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version 3.0 differs from its immediate predecesso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ays.  The more important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major parsimony programs save and  print  out  multiple 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ious trees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or most programs the G (Global) option has been eliminat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he B (Brief) option has been eliminated.  By default, program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not  print  out intermediate trees but print out simpl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as they are added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parsimony programs, in printing out the  states  of  the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ed  nodes  in  the interior of the tree, do not print ou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tate if it is the same as the state for  its  immediate 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nting  instead  a  period  (".").   This  makes it easy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have occurred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J (Jumble) option has been added which allows the us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ifferent  random order of addition of species to the tree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a random 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The "...PENNY" family of programs now should run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result  of  changes in the way the program re-evalu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n which species should be added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DNA sequence programs now implement the full IUB ambiguit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input and printout of ambiguous nucleotides.  This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izing the reconstructed hypothetical  ancestral  nod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or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he protein parsimony program PROTPARS allows the code 'Z' 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for "gl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hole, I feel that this is a major improvement  of  the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y of being considered version 3.0 rather than version "2.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 FOR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files that follow I frequently refer to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terature.  In order to centralize the references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tion.  If you want to find further papers  beyond  these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erly  Review  of  Biology  review of 1982 lists many furthe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lfi, P., K. K. Kidd, and L. L. Cavalli-Sforza.  1981. 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thods of reconstructing evolutionary trees.  Systematic Z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y  30: 156-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, C., and J. Kerbosch.  1973.  Algorithm 457: Finding all cl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irected graph.  Communications of the Association for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Machinery  16: 575-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, J. H., and R. R. Sokal.  1965.  A method for deducing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in phylogeny.  Evolution  19: 311-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i-Sforza, L. L., and A. W. F. Edwards.  1967. 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: models and estimation procedures.  Evolution  32: 550-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Amer. J. Human Genetics  19: 233-2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W. H. E.  1983.  Computationally difficult parsimo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logenetic systematics. Journal of Theoretical Biology  1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9-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pster, A. P., N. M. Laird, and D. B. Rubin.  1977.  Maximum lik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d from incomplete data via the EM algorithm.  J. Royal Stat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Society B  39: 1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k, R. V., and M. O. Dayhoff.  1966.  Atlas of Protein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1966.  National Biomedical Research Foundation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s, A. W. F., and L. L. Cavalli-Sforza.  1964.  Re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ary trees.  pp. 67-76 in Phenetic and Phylogenetic C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fication, ed. V. H. Heywood and J. McNeill. Systematics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Volume No. 6. Systematics Association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rook, G. F., C. S. Johnson, Jr., and F. R. McMorris.  1975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ized concept of the true cladistic character.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ciences  23: 263-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rook, G. F., and L. Landrum.  1975.  A simple test for th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eous divergence of two amino acid positions.  Taxon  24: 6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rook, G. F., C. S. Johnson, Jr., and F. R. McMorris.  1976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foundation for the analysis of characte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.  Mathematical Biosciences  23: 181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rook, G. F., C. S. Johnson, Jr., and F. R. McMorris.  1976b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ebraic analysis of cladistic characters.  Discrete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16: 141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70.  Methods for computing Wagner trees.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logy  19: 83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77.  Phylogenetic analysis under Dollo's Law.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atic Zoology  26: 77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78a.  Inferring phylogenetic trees from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ion data.  Systematic Zoology  27: 275-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78b.  An efficient method for finding mono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.  Systematic Zoology  27: 468-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81.  Distance data in phylogenetic analysis.  pp. 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vances in Cladistics: Proceedings of the first mee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 Hennig Society, ed. V. A. Funk and D. R. Brooks.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nical Garden, Bronx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83.  The logical basis of phylogenetic analysis.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7 in Advances in Cladistics, Volume 2, Proceeding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of the Willi Hennig Society.  ed. Norman I. Platnick 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unk.  Columbia University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85.  Distance data revisited.  Cladistics  1: 67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ris, J. S.  1986.  Distances and statistics.  Cladistics  2: 144-1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73a.  Maximum likelihood and minimum-step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stimating evolutionary trees from data on discr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c Zoology  22: 240-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73b.  Maximum-likelihood estimation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from continuous characters.  Amer. J. Human Genetics 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1-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78a.  The number of evolutionary trees.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logy  27: 27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78b.  Cases in which parsimony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will be positively misleading.  Systematic Zoology 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-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79.  Alternative methods of phylogenetic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interrelationship.  Systematic Zoology  28: 49-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1a.  Evolutionary trees from DNA sequences: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m likelihood approach.  J. Molecular Evolution  17: 368-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1b.  A likelihood approach to character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it tells us about parsimony and compatibility.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the Linnean Society  16: 183-1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1c.  Evolutionary trees from gen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 characters: finding maximum likelihood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  35: 1229-1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2.  Numerical methods for inferring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.  Quarterly Review of Biology  57: 379-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1983a. Statistical inference of phylogenies.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 Statistical Society  Series A (General)  146: 246-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1983b. Parsimony in systematics: biological and sta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 issues. Annual Review of Ecology and Systematics  14:313-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1984a. Distance methods for inferring phylogeni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. Evolution  38: 16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4b.  The statistical approach to inferring 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ry trees and what it tells us about parsimony and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.  pp. 169-191 in: Cladistics: Perspectives in the Re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Evolutionary History, edited by T. Duncan and T.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essy.  Columbia University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5a.  Confidence limits on phylogenies with a mol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 clock.  Systematic Zoology  34: 152-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5b.  Confidence limits on phylogenies: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bootstrap.  Evolution  39: 783-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5c.  Phylogenies from gene frequencies: a stat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problem.  Systematic Zoology  34: 300-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1986.  Distance methods: a reply to Farris.  Cla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s  2: 130-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senstein, J.  and E. Sober.  1986.  Parsimony and likelihood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.  Systematic Zoology  35: 617-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k, W. L.  1986.  Microcomputers and phylogenetic analysis. 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234: 1135-1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ch, W. M., and E. Margoliash.  1967.  Construction of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.  Science  155: 279-2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ch, W. M.  1971.  Toward defining the course of evolution: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or a specified tree topology.  Systematic Zoology 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6-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berg, D.  1966.  "Bayesian" post-diction in an evol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ublished manuscript: University of Pavia,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ham, R. L., and L. R. Foulds.  1982.  Unlikelihood that minimal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enies for a realistic biological study can be 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computational time.  Mathematical Biosciences  60: 1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egawa, M. and T. Yano.  1984a.  Maximum likelihood method of phy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 inference from DNA sequence data. 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metric Society of Japan  No. 5: 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egawa, M.  and T. Yano.  1984b.  Phylogeny and classification of H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idea as inferred from DNA sequence data. 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 Academy  60 B: 389-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egawa, M., Y. Iida, T. Yano, F. Takaiwa, and M. Iwabuchi.  198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logenetic relationships among eukaryotic kingdoms a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ibosomal RNA sequences.  Journal of Molecular Evolution 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egawa, M., H. Kishino, and T. Yano.  1985b.  Dating of the human-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ting by a molecular clock of mitochondrial DNA.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ecular Evolution  22: 160-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dy, M. D., and D. Penny.  1982.  Branch and bound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minimal evolutionary trees.  Mathematical Bio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: 277-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r, R. F.  1967.  The development of a phylogeny of frogs. 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21: 369-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kpatrick, S., C. D. Gelatt, Jr., and M. P. Vecchi.  1983. 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by simulated annealing.  Science  220: 671-6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ge, A. G., and J. S. Farris.  1969.  Quantitative phylet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ution of anurans.  Systematic Zoology  18: 1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Quesne, W. J.  1969.  A method of selection of characters in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taxonomy.  Systematic Zoology  18: 201-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Quesne, W. J.  1972.  Further studies based on the unique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oncept.  Systematic Zoology  21: 281-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Quesne, W. J.  1974.  The uniquely evolved character concep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distic application.  Systematic Zoology  23: 513-5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Quesne, W. J.  1977.  The uniquely evolved charact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c Zoology  26: 218-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, H. R., and C. H. Papadimitriou.  1978.  The efficiency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hms.  Scientific American  238: 96-109 (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dy, M.  1985.  Applications of the annealing algorithm to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al problems in statistics.  Biometrika  72: 191-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ow, M.  and D. Pimentel.  1985.  An empirical comparison of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Wagner computer programs.  Cladistics  1: 47-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Morris, F. R.  1977.  On the compatibility of binary qualitative tax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c characters.  Bulletin of Mathematical Biology  39: 133-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s, N., A. W. Rosenbluth, M. N. Rosenbluth, A. H. Teller,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er.  1953.  Equation of state calculations by fas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 J. Chemical Physics  21: 1087-10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, E.  1983a.  Parsimony in systematics: philosoph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Review of Ecology and Systematics  14: 335-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, E.  1983b.  A likelihood justification of parsimony.  Clad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" 209-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al, R. R., and P. H. A. Sneath.  1963.  Principles of Numerical 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omy.  W. H. Freeman,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, E. A. 1975.  Human Evolutionary Trees. 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,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ckmorton, L. H.  1965.  Similarity versus relationship in Dr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a.  Systematic Zoology  14: 221-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this package and distribution of it after February 1,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funded  by National Science Foundation grant no. BSR-8614807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package and distribution of it before that date  was  f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 of Energy contract no. DE-AM06-76RLO2225, task agreeme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AT06-76EV71005, with the University of Washington, Principal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or  Joe  Felsenstein.  The original Camin-Sokal parsimon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ymorphism parsimony program were written by me in 1977 and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ere  Pascal  versions of earlier FORTRAN programs I wrote in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967 using the same algorithm to infer phylogenies under the  C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al  and  polymorphism parsimony criteria.  Harvey Motulsky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s a programmer in 1971 and wrote FORTRAN programs to carry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-Sokal,  Dollo,  and polymorphism methods.  But most of th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IP other than my own was by Jerry Shurman and Mark Moehring. 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rman worked for me in the summers of 1979 and 1980, and Mark Mo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for me in the summers of 1980 and 1981.  Both wrote origin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  of  many of the other programs, based on the origi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amin-Sokal parsimony program and POLYM.  These formed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 of the Package, first distributed in October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, released in the spring of 1982, involved a  fairl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e  rewrite  by me of many of those programs.  Jerry and Mar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held responsible for problems arising from use of thes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very grateful to many users for algorithmic suggestions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eatures (or lack of features), and information about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operating systems and compilers. 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Barkworth            Bernard Baum              Biff Be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l Cracraft             Ross Crozier              John Dev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oyle                 Tom Duncan                Robert Ea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em Ellis              Ted Emigh                 John 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Featherston         Kent Fiala                Tim Fla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 Fristrup             Douglas Futuyma           Michael Ga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Gillespie            George Gutman             Gene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ami Hasegawa           Dan Hough                 Richard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O.N. Kay                Joseph H. Kirkbride       Lionel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Arthur Lee           Pierre Legendre           Jack A.M. Leu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MacKay             Christopher Meacham       Janic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Nickrent              John Olsen                Pekka Pa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enny               Norman Platnick           Joseph R. Ro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uya Saitou             Chuck Smart               David Swo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Turnbull             George D.F. Wilson        Thomas K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Zan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owing contribution to this package  has  been  made  by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 programs  or  parts of programs.  Chris Meacham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program FACTOR, long demanded by  users,  and  the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 ones  PLOTREE  and  PLOTGRAM.   He is solely to bl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these programs.  Kent Fiala wrote PROCEDURE reroo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roup-rooting.   Someone  at the Western Australia Institute of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gy suggested the name PHYLIP, but they all seem to deny having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wish to thank the people who have  made  computer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to  me,  mostly  in the loan of use of microcompu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Jeremy Field, Clem Furlong, Rick Garber, Rochelle Kochin,  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tkin, and Jim Ar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hould also thank the computers used  to  develop  this 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include a CDC 6400, two DECSystem 1090s, my trusty old SOL-20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borne-1, a VAX 11/780, a VAX 8600, and my present mainstays, a 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248,  a  Toshiba  T1100+, and a MicroVAX I.  (One of the reas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uccessful in achieving compatibility  between  differen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is  that  I have had to run them myself under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s and compi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ACKAGES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of the other phylogeny packages that I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avid Swofford (State Natural History Survey, Natural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,  607  East  Peabody Drive, Champaign, Illinois  61820,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parsimony program, PAUP (Phylogenetic Analysis  Using  Parsimo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written in a combination of FORTRAN-77 and som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December, 1985, Swofford has been distributing a 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 object-code  version  of PAUP for the IBM PC and oth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Its cost is $50.   He  should  be  contacted  fo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lso been  distributing  a  mainframe  version  on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s.  It works on many large mainframe computers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ew to him, Swofford prefers that you have him visit  your 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to have him install the machine-language parts of the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he charges only for media and mailing costs.  Swofford's  PA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urrent state-of-the-art in parsimo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fford formerly distributed an older package of programs, BIO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some  phylogeny  estimation  programs, for use with gen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y data, with particular attention to distance methods.  Thes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for  media and mailing cost.  Currently they are un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ope that he will bring out a new 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have a MacIntosh computer and any interest  in 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parsimony methods (including DNA parsimony), you sh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Wayne Maddison at the Museum  of  Comparative  Zoology,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, Cambridge, Massachusetts 02138, U.S.A.  He has produce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de, a program enabling you  to  use  the  mouse-window  interf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d rearrange phylogenies by hand, and watch the numbe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 steps and the distribution of states of a given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change as you do so.  It's positively addictive and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feel for the tree and your data.  It's the closest 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hylogeny  video game that I have seen.  Wayne has given us a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future of phylogeny programs.  MacClade does not have a sop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ated search algorithm to find best trees: it largely relies 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t by hand (which is surprisingly effective), with only a local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  algorithm available to improve on that tree.  Version 2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in March 1987, involving some code written by  Wayne's 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.   The program is originally written in TML Pascal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-compiled form, and is available  for  distribution  cost  ($6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, $8 overseas, or three or four MacIntosh diskettes in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).  It requires a 512K MacIntosh, MacIntosh Plus, or MacIntosh 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nt Fiala's program CLINCH is available for do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 of characters.  Fiala's program finds largest clique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s.  It has more options and can handle more kinds of data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 program in PHYLIP.  It is available in both main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versions (PC-CLINCH), for free.  It is written  in  FORTR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BM PC the compiled source code is also distributed. 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, write Kent Fiala (Department of  Ecology  and  Evolution,  SU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y Brook, New York 11794, U.S.A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alter Fitch (Department of Biological Sciences,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n  California,  University  Park, Los Angeles, California  900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2, U.S.A.) has available, as far as I know for free (or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 cost), a large number of FORTRAN programs for not only esti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rees but doing various other manipulations of data  that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in studies of molecular evolution (for example, looking for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es among sequences).  These programs, last I heard,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nivac system at Wisconsin and may not be able to run on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s.  In summer  or  early  fall,  1987,  Fitch  intends  to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 that can run on microcomputers having large memory capa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80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ristopher  Meacham  (c/o   Herbarium,  Department  of  Bot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 of  California,  Berkeley, California 94720, U.S.A.)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es COMPROB, a FORTRAN program to compute probabilities  tha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  would  be  compatible  at  random, thus telling us which cl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st surprising".  Chris also makes  his  phylogeny  plott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REE and PLOTGRAM available, although these may also be found in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, and  a  version  of  PLOTGRAM  has  been  incorporated  in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fford's PA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J. S. Farris has  released  a  package  of  phylogeny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YS,  which,  at about $5,000, is extremely expensive (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ertainly a biased  one).   For  details  contact  hi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 of Ecology and Evolution, SUNY, Stony Brook, New York 117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A new IBM PC program called Hennig, precompiled from a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said  to be coming, and it is said that it will be sold at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ATTRACTIONS,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obvious deficiencies in this version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s  will  be  filled in the next few releases (3.1, 3.2, etc.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re different kinds of plotters and dot-matrix printers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d by the phylogeny and cladogram plo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PENNY will improved by adding some new methods from Sib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ore sophisticated compatibility program should be included,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program will be written that fits the  same  statistical  mod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ML,  but  now  under  the  model  of  an "evolutionary cloc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to the assumption of equal effective  population  siz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ges.   This will permit a likelihood-ratio test of this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aring the likelihoods achieved under CONTML  and  unde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similar "evolutionary clock" version of DNAML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of the future development of the package will be  in  the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 programs  and  the  distance  matrix  programs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asons. First, I am more interested in those problem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 data  will  be  flooding in, and those programs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 for future development for those  data.   Third,  the 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have  now  become  sufficiently large and complex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 would compromise the ability to have them work  on  many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kinds  of  computers.   In this respect version 3.0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au from which further major progress is (in some respects) go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let me know of any problems you have had adapting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to your computer.  I can often make "transparent" changes th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ode avoid the wilder, woolier, and less  standard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 not only help others who have your machine but eve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the programs functioning on new machines.  I would lik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 information  on  what  gave trouble, on what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and machine, and what had to be done to make it work. 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eased to help do some over-the-telephone trouble-shooting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ly if I don't pay for the call.  I'd really like thes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to run with only routine changes on ABSOLUTELY EVERYTHING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sibly including the Amana  Touchmatic  Radarange  Microwave 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n 8080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hylogeny plotting programs  PLOTREE  and  PLOTGRAM,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cham and I are particularly interested in knowing wha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apt it for other common plotters, such as the Enter Computer 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or the Amdek Amplot, and various laser printers.  Similarl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know what needs to be done to get DOTREE and DOTGRAM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lp is appreciated.  I am always happy  to  hear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features and programs that ought to be incorporated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lease do not be upset if I turn out to have already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ossibility you suggest and decid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know of any applications of  PHYLIP  tha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: I would appreciate receiving a reprint of any pape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at used PHY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ation files carefully.  If that doesn't 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 get  in  touch  with me.  I can be reached by calling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: (206)-543-0150, or at home: (206)-364-6880 (how's that f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!).   If  I  cannot  be reached at either place, a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t the Department of Genetics, (206)-543-16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shington 9819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          ... uw-beaver!uw-entropy!uw-evolution!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NET:        uw-entropy!uw-evolution!joe@uw-b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/EARNET:  uw-entropy!uw-evolution!joe%uw-beaver.ARPA@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r something like the ARPAN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