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 Character Data Maximum Likelih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n this group use gene frequencies to construct estim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kelihood evolutionary tree under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fter two lineages split, their genetic drift proceed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gene frequency changes by genetic drift, with or without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ries from method to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fferent loci drif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mats are fairly similar to the  discrete-charact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one difference.  When CONTML is used in the gene-frequency mod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default mode), or when GENDIST is used,  the  first  lin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pecies  (or  populations)  and  the number of loci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auxiliary information for the options follows this,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eparate  lines.   There  then  follows  a  line which gives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les at each locus, in order.  This must be the full number of allele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alleles  which will be input: i. e. for a two-allele loc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2, not 1.  There then follow the  species  (population)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es beginning on a new line.  The first 10 characters ar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reafter the values of the individual  characters  are  read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preceded  and  separated  by  blanks.   They  can  go to a new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ough of course not in the middle of a number.  Missing data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-  an  important  limitation.   In the default configura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, the numbers should be the frequencies of all but one alle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All)  signals that the frequencies of all alleles are provid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- the program will then  automatically  ignore  the  last  of  them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 option, for a three-allele locus there should be two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f two of the alleles (and of course it must  always  b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!).  Here is a typical data set without the 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0.90 0.80 0.10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0.72 0.54 0.3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0.38 0.10 0.05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0.42 0.40 0.43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0.10 0.30 0.70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ascal compilers may be more tolerant, it is probably wis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each  number, including the first, is preceded by a blan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s both preceding and following any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ML also has a continuous-characters mode (option C)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cussion of options and  the  modifiable  constants  in  CONTM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ST see the documentation files for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