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CH -- Fitch-Margoliash and Least-Squares Di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Fitch-Margoliash, Least Squares, and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methods  as  described in the documentation file for dista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put options (B, H, J, L, R, N, P, S, U, and Y) are  a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ile,  and  their  input  format  is  the same as given there. 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in FITCH that are not available as options in KITSCH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(Global)  and  O (outgroup rooting) options.  G is the Global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, after the last species is added to the tree, each  possib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removed  and re-added.  This improves the result, sinc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es is reconsidered.  It approximately triples the  run-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ption does not require any line of auxiliary info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 in KITSCH because it is the default and is always in for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  (Outgroup)  option  is described in the main documentation fi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O option has no effect if the tree is a user-defined tre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option  is  in effect).  The U (User Tree) option requires an unrooted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require that the tree have a trifurcation at it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A,B),C,(D,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onsists of an unrooted tree and the lengths  of  the 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 The  sum  of  squares  is  printed  out,  and  if P = 2.0 F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oliash's "average percent standard deviation" is also computed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This  is  the sum of squares, divided by N-2, and then square-r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ied by 100 (n is the number of species on the t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SD = ( SSQ / (N-2) )   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total number of off-diagonal distance measurements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(square) distance matrix.  If the S (subreplication) option is i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the numbers of replicates in all the non-diagonal  cel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matrix.   If S is not in force, the number of replicates in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1, so that N is n(n-1), where n is the number of spe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D  gives an indication of the average percentage error.  The number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is also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maxsp, the maximum number of species, maxsp2, which is derived from max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s, which gives the  number  of  passes  through  the  algorith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 the  lengths  of the segments of the tree so as to minimize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namelength, which gives the length of a  species  name,  and 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s a small quantity needed in some of the calculation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ture saving multiply trees tied for best, partly because we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ties except in cases where the branch lengths make the nature of the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as when a branch is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is slower than CONTML.  As the number of species  ris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e  number  of  distances from each species to the others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will thus rise as the fourth power of  the  number  of 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as the third power as do most of the others.  Hence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very slow as the number of species is made larger.  Be cautious above 10</w:t>
      </w:r>
    </w:p>
    <w:p>
      <w:pPr>
        <w:pStyle w:val="PreformattedText"/>
        <w:bidi w:val="0"/>
        <w:jc w:val="left"/>
        <w:rPr/>
      </w:pPr>
      <w:r>
        <w:rPr/>
        <w:t>species: above 20 expect long execut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EST DATA SET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SET OUTPU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-Margoliash method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\   (Obs - Exp)</w:t>
      </w:r>
    </w:p>
    <w:p>
      <w:pPr>
        <w:pStyle w:val="PreformattedText"/>
        <w:bidi w:val="0"/>
        <w:jc w:val="left"/>
        <w:rPr/>
      </w:pPr>
      <w:r>
        <w:rPr/>
        <w:t>Sum of squares =  /_ /_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j      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ranch length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1                                       +---------E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+-----------------------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2                             +---------Del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+-------------------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=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ercent standard deviation =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      And            Length</w:t>
      </w:r>
    </w:p>
    <w:p>
      <w:pPr>
        <w:pStyle w:val="PreformattedText"/>
        <w:bidi w:val="0"/>
        <w:jc w:val="left"/>
        <w:rPr/>
      </w:pPr>
      <w:r>
        <w:rPr/>
        <w:t>-------        ---     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  0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